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26. </w:t>
      </w:r>
      <w:r>
        <w:rPr>
          <w:b/>
          <w:color w:val="000000"/>
        </w:rPr>
        <w:t>Шпоночные   соединения. Достоинства  и  недостатки, область применения. Типы  призматических  шпонок, способы изготовления шпоночных  пазов.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Шпоночные соединения </w:t>
      </w:r>
      <w:r>
        <w:rPr>
          <w:color w:val="000000"/>
        </w:rPr>
        <w:t>применяют для передачи вращающе</w:t>
        <w:softHyphen/>
        <w:t>го момента между валом и ступицей (например, ступицей зуб</w:t>
        <w:softHyphen/>
        <w:t>чатого колеса, шкива, маховика и т. п.) с помощью специаль</w:t>
        <w:softHyphen/>
        <w:t>ной детали —  шпонки. Шпоночные соединения подразделяют на ненапряженные, осуществляемые призмати</w:t>
        <w:softHyphen/>
        <w:t>ческими или сегментными шпонками, и напряжен</w:t>
        <w:softHyphen/>
        <w:t>ные, осуществляемые клиновыми шпонк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стоинства соединений: простота конструкции и низкая сто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достатки: вал и ступица ослаблены шпоночными пазами, в зоне которых возникает концентрация напряжений, что сни</w:t>
        <w:softHyphen/>
        <w:t>жает усталостную прочность деталей соединений; трудно обес</w:t>
        <w:softHyphen/>
        <w:t>печить взаимозаменяемость соединения из-за необходимости ручной подгонки шпонки по пазу; ненадежная работа соедине</w:t>
        <w:softHyphen/>
        <w:t>ния при ударных, реверсивных и циклических нагрузках.</w:t>
      </w:r>
    </w:p>
    <w:p>
      <w:pPr>
        <w:pStyle w:val="Normal"/>
        <w:jc w:val="both"/>
        <w:rPr/>
      </w:pPr>
      <w:r>
        <w:rPr>
          <w:color w:val="000000"/>
        </w:rPr>
        <w:t xml:space="preserve">Ширину </w:t>
      </w:r>
      <w:r>
        <w:rPr>
          <w:iCs/>
          <w:color w:val="000000"/>
        </w:rPr>
        <w:t xml:space="preserve">b </w:t>
      </w:r>
      <w:r>
        <w:rPr>
          <w:color w:val="000000"/>
        </w:rPr>
        <w:t xml:space="preserve">и высоту </w:t>
      </w:r>
      <w:r>
        <w:rPr>
          <w:iCs/>
          <w:color w:val="000000"/>
          <w:lang w:val="en-US"/>
        </w:rPr>
        <w:t>h</w:t>
      </w:r>
      <w:r>
        <w:rPr>
          <w:iCs/>
          <w:color w:val="000000"/>
        </w:rPr>
        <w:t xml:space="preserve"> </w:t>
      </w:r>
      <w:r>
        <w:rPr>
          <w:color w:val="000000"/>
        </w:rPr>
        <w:t>обыкновенных призматических шпо</w:t>
        <w:softHyphen/>
        <w:t>нок выбирают в зависимости от посадочного диаметра вала. Концы шпонок могут быть плоскими или скруг</w:t>
        <w:softHyphen/>
        <w:t xml:space="preserve">ленными. Глубина врезания шпонки в ступицу </w:t>
      </w:r>
      <w:r>
        <w:rPr>
          <w:iCs/>
          <w:color w:val="000000"/>
          <w:lang w:val="en-US"/>
        </w:rPr>
        <w:t>k</w:t>
      </w:r>
      <w:r>
        <w:rPr>
          <w:iCs/>
          <w:color w:val="000000"/>
        </w:rPr>
        <w:t xml:space="preserve"> ~ </w:t>
      </w:r>
      <w:r>
        <w:rPr>
          <w:color w:val="000000"/>
        </w:rPr>
        <w:t>0,4</w:t>
      </w:r>
      <w:r>
        <w:rPr>
          <w:color w:val="000000"/>
          <w:lang w:val="en-US"/>
        </w:rPr>
        <w:t>h</w:t>
      </w:r>
      <w:r>
        <w:rPr>
          <w:color w:val="000000"/>
        </w:rPr>
        <w:t>. Призматические шпонки вставляют в паз вала по по</w:t>
        <w:softHyphen/>
        <w:t>садке с натягом, а в паз ступицы по посадке с зазором.</w:t>
      </w:r>
    </w:p>
    <w:p>
      <w:pPr>
        <w:pStyle w:val="Normal"/>
        <w:jc w:val="both"/>
        <w:rPr/>
      </w:pPr>
      <w:r>
        <w:rPr/>
        <w:t>В валу паз изготовляется пальцевой фрезой при единичном или мелкосерийном производстве, а при крупносерийном или массовом дисковой фрезой. Паз в ступице выполняется протяжкой или долбяком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824605" cy="183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. С</w:t>
      </w:r>
      <w:r>
        <w:rPr>
          <w:b/>
          <w:color w:val="000000"/>
        </w:rPr>
        <w:t>оединения  призматическими  шпонками: расчет  и конструкция.</w:t>
      </w:r>
    </w:p>
    <w:p>
      <w:pPr>
        <w:pStyle w:val="Normal"/>
        <w:jc w:val="both"/>
        <w:rPr/>
      </w:pPr>
      <w:r>
        <w:rPr/>
        <w:t>Шпонки обычно подбирают по диаметру вала, т.к. шпонки стандартизованы.</w:t>
      </w:r>
    </w:p>
    <w:p>
      <w:pPr>
        <w:pStyle w:val="Normal"/>
        <w:jc w:val="both"/>
        <w:rPr/>
      </w:pPr>
      <w:r>
        <w:rPr/>
        <w:t xml:space="preserve">В расчетах принимают, что шпонка нагружена силой от момента </w:t>
      </w:r>
      <w:r>
        <w:rPr/>
        <w:object w:dxaOrig="130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5pt;height:33pt" filled="f" o:ole="">
            <v:imagedata r:id="rId4" o:title=""/>
          </v:shape>
          <o:OLEObject Type="Embed" ProgID="" ShapeID="ole_rId3" DrawAspect="Content" ObjectID="_304248590" r:id="rId3"/>
        </w:object>
      </w:r>
      <w:r>
        <w:rPr/>
        <w:t xml:space="preserve"> и по этой силе выполняют расчеты. Глубина врезания паза в вале такова, что рассчитывать надо только выступающую часть шпонки. Если шпонка выбирается по стандарту, то она рассчитывается только на смяти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88160" cy="2040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93545" cy="401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l</w:t>
      </w:r>
      <w:r>
        <w:rPr>
          <w:vertAlign w:val="subscript"/>
        </w:rPr>
        <w:t>р</w:t>
      </w:r>
      <w:r>
        <w:rPr/>
        <w:t xml:space="preserve"> – рабочая длина шпонк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00760" cy="186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S – коэффициент безопасности.</w:t>
      </w:r>
    </w:p>
    <w:p>
      <w:pPr>
        <w:pStyle w:val="Normal"/>
        <w:jc w:val="both"/>
        <w:rPr/>
      </w:pPr>
      <w:r>
        <w:rPr/>
        <w:t xml:space="preserve">Если по каким то причинам шпонку не удалось выбрать по стандарту, ее еще считают на срез: </w:t>
      </w:r>
      <w:r>
        <w:rPr/>
        <w:object w:dxaOrig="21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37pt" filled="f" o:ole="">
            <v:imagedata r:id="rId9" o:title=""/>
          </v:shape>
          <o:OLEObject Type="Embed" ProgID="" ShapeID="ole_rId8" DrawAspect="Content" ObjectID="_735500258" r:id="rId8"/>
        </w:objec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. </w:t>
      </w:r>
      <w:r>
        <w:rPr>
          <w:b/>
          <w:color w:val="000000"/>
        </w:rPr>
        <w:t>Соединения   сегментными  шпонками:   конструкция  и  расчет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2712720" cy="1541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Сегментная  шпонка  </w:t>
      </w:r>
      <w:r>
        <w:rPr>
          <w:color w:val="000000"/>
        </w:rPr>
        <w:t>является  разновид</w:t>
        <w:softHyphen/>
        <w:t>ностью призматической шпонки, так как принцип работы этой шпонки подобен прин</w:t>
        <w:softHyphen/>
        <w:t>ципу   работы   призма</w:t>
        <w:softHyphen/>
        <w:t>тической шпонки. Кон</w:t>
        <w:softHyphen/>
        <w:t>струкция      соединения с помощью сегментной шпонки    показана    на рис. Глубокая по</w:t>
        <w:softHyphen/>
        <w:t>садка  шпонки   обеспе</w:t>
        <w:softHyphen/>
        <w:t>чивает ей более устой</w:t>
        <w:softHyphen/>
        <w:t>чивое  положение,   чем у   простой   призмати</w:t>
        <w:softHyphen/>
        <w:t>ческой шпонки.  Одна</w:t>
        <w:softHyphen/>
        <w:t>ко глубокий паз значительно ослабляет вал, поэтому сегмент</w:t>
        <w:softHyphen/>
        <w:t>ные  шпонки   применяют  главным   образом  для  закрепления деталей   на   малонагруженных   участках   валах,   например на концах валов. Аналогично соединению с призматической шпон</w:t>
        <w:softHyphen/>
        <w:t>кой для  сегментной  шпонки  получим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09750" cy="266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 длинных  ступицах  можно  ставить   в  ряд  по  оси  вала две сегментные шпонки.</w:t>
      </w:r>
    </w:p>
    <w:p>
      <w:pPr>
        <w:pStyle w:val="Normal"/>
        <w:jc w:val="both"/>
        <w:rPr/>
      </w:pPr>
      <w:r>
        <w:rPr>
          <w:color w:val="000000"/>
        </w:rPr>
        <w:t xml:space="preserve">Бывает, что такие шпонки считают еще и на срез </w:t>
      </w:r>
      <w:r>
        <w:rPr/>
        <w:object w:dxaOrig="212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37pt" filled="f" o:ole="">
            <v:imagedata r:id="rId13" o:title=""/>
          </v:shape>
          <o:OLEObject Type="Embed" ProgID="" ShapeID="ole_rId12" DrawAspect="Content" ObjectID="_2088623674" r:id="rId12"/>
        </w:objec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  <w:iCs/>
          <w:color w:val="000000"/>
        </w:rPr>
        <w:t>29. Шлицевые  соединения. Назначение  и   типы  шлицевых (зубчатых)   соединений,   их  сравнительная  оценка.   Область применения.   Способы  центрирования деталей  шлицевых соединений,   обоснование     выбора   способа   центрирования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222222"/>
        </w:rPr>
      </w:pPr>
      <w:r>
        <w:rPr>
          <w:bCs/>
          <w:iCs/>
          <w:color w:val="222222"/>
        </w:rPr>
        <w:drawing>
          <wp:inline distT="0" distB="0" distL="0" distR="0">
            <wp:extent cx="3671570" cy="1626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222222"/>
        </w:rPr>
        <w:t xml:space="preserve">Шлицевые соединения </w:t>
      </w:r>
      <w:r>
        <w:rPr>
          <w:color w:val="222222"/>
        </w:rPr>
        <w:t>валов со ступицами (зубча</w:t>
        <w:softHyphen/>
        <w:t>тых колес, шкивов и т. п.) применяют для передачи вращаю</w:t>
        <w:softHyphen/>
        <w:t>щего момента. На валу изготовляют выступы (зубья), входя</w:t>
        <w:softHyphen/>
        <w:t xml:space="preserve">щие </w:t>
      </w:r>
      <w:r>
        <w:rPr>
          <w:color w:val="000000"/>
        </w:rPr>
        <w:t xml:space="preserve">во </w:t>
      </w:r>
      <w:r>
        <w:rPr>
          <w:color w:val="222222"/>
        </w:rPr>
        <w:t>впадины (шлицы) ступицы.</w:t>
      </w:r>
    </w:p>
    <w:p>
      <w:pPr>
        <w:pStyle w:val="Normal"/>
        <w:shd w:fill="FFFFFF" w:val="clear"/>
        <w:autoSpaceDE w:val="false"/>
        <w:jc w:val="both"/>
        <w:rPr>
          <w:color w:val="222222"/>
        </w:rPr>
      </w:pPr>
      <w:r>
        <w:rPr>
          <w:color w:val="222222"/>
        </w:rPr>
        <w:t>Достоинства шлицевых соединений: высокая несущая спо</w:t>
        <w:softHyphen/>
        <w:t>собность благодаря значительно большей рабочей поверхности шлицев; высокая усталостная прочность вала вследствие не</w:t>
        <w:softHyphen/>
        <w:t>значительной концентрации напряжений; возможность при</w:t>
        <w:softHyphen/>
        <w:t>менения точных и производительных методов обработки шли</w:t>
        <w:softHyphen/>
        <w:t>цев в ступицах (протягиванием) и зубьев на валах (фрезерова</w:t>
        <w:softHyphen/>
        <w:t>нием червячными фрезами, шлифованием, как при нарезании зубьев зубчатых колес). Этим достигается высокая точность центрирования шлицевых соединений.</w:t>
      </w:r>
    </w:p>
    <w:p>
      <w:pPr>
        <w:pStyle w:val="Normal"/>
        <w:jc w:val="both"/>
        <w:rPr/>
      </w:pPr>
      <w:r>
        <w:rPr>
          <w:color w:val="222222"/>
        </w:rPr>
        <w:t>Недостатки: высокая стоимость соединений из-за сложнос</w:t>
        <w:softHyphen/>
        <w:t>ти технологического оборудования (зубофрезерные, протяж</w:t>
        <w:softHyphen/>
        <w:t>ные и шлифовальные станки); изготовление шлицевых соеди</w:t>
        <w:softHyphen/>
        <w:t xml:space="preserve">нений </w:t>
      </w:r>
      <w:r>
        <w:rPr>
          <w:color w:val="000000"/>
        </w:rPr>
        <w:t xml:space="preserve">становится </w:t>
      </w:r>
      <w:r>
        <w:rPr>
          <w:color w:val="222222"/>
        </w:rPr>
        <w:t xml:space="preserve">экономически целесообразным лишь при </w:t>
      </w:r>
      <w:r>
        <w:rPr>
          <w:color w:val="000000"/>
        </w:rPr>
        <w:t xml:space="preserve">крупносерийном </w:t>
      </w:r>
      <w:r>
        <w:rPr>
          <w:color w:val="222222"/>
        </w:rPr>
        <w:t xml:space="preserve">и </w:t>
      </w:r>
      <w:r>
        <w:rPr>
          <w:color w:val="000000"/>
        </w:rPr>
        <w:t xml:space="preserve">серийном </w:t>
      </w:r>
      <w:r>
        <w:rPr>
          <w:color w:val="222222"/>
        </w:rPr>
        <w:t>производст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азличают шлицевые </w:t>
      </w:r>
      <w:r>
        <w:rPr>
          <w:color w:val="222222"/>
        </w:rPr>
        <w:t>соединения неподвижные и подвиж</w:t>
        <w:softHyphen/>
        <w:t xml:space="preserve">ные </w:t>
      </w:r>
      <w:r>
        <w:rPr>
          <w:color w:val="000000"/>
        </w:rPr>
        <w:t xml:space="preserve">с возможностью </w:t>
      </w:r>
      <w:r>
        <w:rPr>
          <w:color w:val="222222"/>
        </w:rPr>
        <w:t xml:space="preserve">перемещения деталей вдоль оси </w:t>
      </w:r>
      <w:r>
        <w:rPr>
          <w:color w:val="000000"/>
        </w:rPr>
        <w:t>под на</w:t>
        <w:softHyphen/>
        <w:t xml:space="preserve">грузкой </w:t>
      </w:r>
      <w:r>
        <w:rPr>
          <w:color w:val="222222"/>
        </w:rPr>
        <w:t>или без нагрузки. (Например, шлицевые соединения</w:t>
      </w:r>
      <w:r>
        <w:rPr/>
        <w:t xml:space="preserve"> </w:t>
      </w:r>
      <w:r>
        <w:rPr>
          <w:color w:val="000000"/>
        </w:rPr>
        <w:t>сверлильных шпинделей станков, карданных валов автомо</w:t>
        <w:softHyphen/>
        <w:t>билей и др.) Шлицевые (зубчатые) соединения стандартизова</w:t>
        <w:softHyphen/>
        <w:t>ны. При данном диаметре соединения стандартами установле</w:t>
        <w:softHyphen/>
        <w:t>но число и размеры шлицев (зубьев), а также допуски на их раз</w:t>
        <w:softHyphen/>
        <w:t>мер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машиностроении применяют прямобочные, эвольвентные и треугольные шлицы.</w:t>
      </w:r>
    </w:p>
    <w:p>
      <w:pPr>
        <w:pStyle w:val="Normal"/>
        <w:jc w:val="both"/>
        <w:rPr/>
      </w:pPr>
      <w:r>
        <w:rPr>
          <w:color w:val="000000"/>
        </w:rPr>
        <w:t>В настоящее время наиболее распространены давно приме</w:t>
        <w:softHyphen/>
        <w:t xml:space="preserve">няемые </w:t>
      </w:r>
      <w:r>
        <w:rPr>
          <w:iCs/>
          <w:color w:val="000000"/>
        </w:rPr>
        <w:t xml:space="preserve">прямобочные шлицевые соединения </w:t>
      </w:r>
      <w:r>
        <w:rPr>
          <w:color w:val="000000"/>
        </w:rPr>
        <w:t>(около 80%) по ГОСТу 1139-80. В поперечном сечении профиль прямобочных шлицев очерчивается окружностью выступов зубь</w:t>
        <w:softHyphen/>
        <w:t xml:space="preserve">ев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окружностью впадин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</w:rPr>
        <w:t xml:space="preserve">, </w:t>
      </w:r>
      <w:r>
        <w:rPr>
          <w:color w:val="000000"/>
        </w:rPr>
        <w:t>и прямыми, определяющими по</w:t>
        <w:softHyphen/>
        <w:t xml:space="preserve">стоянную толщину зубьев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. </w:t>
      </w:r>
      <w:r>
        <w:rPr>
          <w:color w:val="000000"/>
        </w:rPr>
        <w:t>Стандартом предусмотрены три серии соединений: легкая, средняя и тяжелая. С переходом от легкой к средней и тяжелой сериям при одном и том же внут</w:t>
        <w:softHyphen/>
        <w:t xml:space="preserve">реннем диаметре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увеличивают наружный диаметр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и число зубьев </w:t>
      </w:r>
      <w:r>
        <w:rPr>
          <w:color w:val="000000"/>
          <w:lang w:val="en-US"/>
        </w:rPr>
        <w:t>z</w:t>
      </w:r>
      <w:r>
        <w:rPr>
          <w:color w:val="000000"/>
        </w:rPr>
        <w:t>, что повышает несущую способность соединений. Соединения с прямобочными шлицами выполняют с центри</w:t>
        <w:softHyphen/>
        <w:t xml:space="preserve">рованием по наружному диаметру </w:t>
      </w:r>
      <w:r>
        <w:rPr>
          <w:iCs/>
          <w:color w:val="000000"/>
          <w:lang w:val="en-US"/>
        </w:rPr>
        <w:t>D</w:t>
      </w:r>
      <w:r>
        <w:rPr>
          <w:color w:val="000000"/>
        </w:rPr>
        <w:t>, по внутрен</w:t>
        <w:softHyphen/>
        <w:t xml:space="preserve">нему диаметру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и по боковым граням </w:t>
      </w:r>
      <w:r>
        <w:rPr>
          <w:iCs/>
          <w:color w:val="000000"/>
          <w:lang w:val="en-US"/>
        </w:rPr>
        <w:t>b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9185" cy="2068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 выборе способа центрирования руководствуются вели</w:t>
        <w:softHyphen/>
        <w:t>чиной и характером нагрузки на соединение, требованиями по точности центрирования деталей соединения. Несущую способность шлицевых соединений и износостойкость шлицев можно значительно увеличить повышением твердости рабочей поверхности (боковых граней) шлицев путем закалки их до высокой твердости. Однако после закалки происходит искаже</w:t>
        <w:softHyphen/>
        <w:t>ние сопрягаемых поверхностей, которое можно устранить лишь последующим шлифованием, которое не всегда можно выполнить. Наружное шлифование шлицевых валов по диа</w:t>
        <w:softHyphen/>
        <w:t xml:space="preserve">метру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выполняется легко; сложнее шлифовать отверстия в ступицах по диаметру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</w:rPr>
        <w:t xml:space="preserve"> </w:t>
      </w:r>
      <w:r>
        <w:rPr>
          <w:color w:val="000000"/>
        </w:rPr>
        <w:t>и боковые грани зубьев шлицевых ва</w:t>
        <w:softHyphen/>
        <w:t xml:space="preserve">лов; невозможно шлифовать боковые грани шлицев и впадины между шлицами по диаметру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</w:rPr>
        <w:t xml:space="preserve"> </w:t>
      </w:r>
      <w:r>
        <w:rPr>
          <w:color w:val="000000"/>
        </w:rPr>
        <w:t>у ступиц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иболее надежным (но и более сложным в изготовлении) является соединение, в котором вал и ступица закалены до вы</w:t>
        <w:softHyphen/>
        <w:t>сокой твердости после нарезки зубьев. В этом случае для полу</w:t>
        <w:softHyphen/>
        <w:t>чения необходимой точности сопряжения ступицу и вал цент</w:t>
        <w:softHyphen/>
        <w:t xml:space="preserve">рируют по диаметру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</w:rPr>
        <w:t xml:space="preserve">. </w:t>
      </w:r>
      <w:r>
        <w:rPr>
          <w:color w:val="000000"/>
        </w:rPr>
        <w:t>Менее надежным, но и более простым в изготовлении является соединение, в котором отверстие сту</w:t>
        <w:softHyphen/>
        <w:t>пицы не закалено и поэтому может быть окончательно получе</w:t>
        <w:softHyphen/>
        <w:t>но протягиванием, а вал с предварительно нарезанными зубья</w:t>
        <w:softHyphen/>
        <w:t xml:space="preserve">ми закаливается и шлифуется по наружному диаметру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В этом случае центрирование осуществляют по </w:t>
      </w:r>
      <w:r>
        <w:rPr>
          <w:color w:val="000000"/>
          <w:lang w:val="en-US"/>
        </w:rPr>
        <w:t>D</w:t>
      </w:r>
      <w:r>
        <w:rPr>
          <w:color w:val="000000"/>
        </w:rPr>
        <w:t>. И, наконец, самое простое в изготовлении, но и менее надежное центриро</w:t>
        <w:softHyphen/>
        <w:t>вание по боковым поверхностям зубьев применяют в тихоход</w:t>
        <w:softHyphen/>
        <w:t>ных механизмах при больших вращающих моментах. Вал и ступица в этом случае не закалены и зубья на них окончатель</w:t>
        <w:softHyphen/>
        <w:t>но нарезают (протягивают) без шлифо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Более перспективны </w:t>
      </w:r>
      <w:r>
        <w:rPr>
          <w:iCs/>
          <w:color w:val="000000"/>
        </w:rPr>
        <w:t xml:space="preserve">соединения с эвольвентными зубьями </w:t>
      </w:r>
      <w:r>
        <w:rPr>
          <w:color w:val="000000"/>
        </w:rPr>
        <w:t>(шлицами). Их выполняют с центрированием по боковым, ра</w:t>
        <w:softHyphen/>
        <w:t>бочим поверхностям или по наружному диаметру; наиболее распространен первый способ центри</w:t>
        <w:softHyphen/>
        <w:t>рования из-за простоты его получения. Профиль эвольвентных шлицев очерчивается, как и профиль зубьев эвольвентных зубчатых колес, окружностью вершин, окружностью впа</w:t>
        <w:softHyphen/>
        <w:t xml:space="preserve">дин и эвольвентами с углом зацепления 30° (у зубчатых колес 20°) при уменьшенной высоте зуба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= </w:t>
      </w:r>
      <w:r>
        <w:rPr>
          <w:iCs/>
          <w:color w:val="000000"/>
          <w:lang w:val="en-US"/>
        </w:rPr>
        <w:t>m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(у зубчатых колес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= 2,25</w:t>
      </w:r>
      <w:r>
        <w:rPr>
          <w:color w:val="000000"/>
          <w:lang w:val="en-US"/>
        </w:rPr>
        <w:t>m</w:t>
      </w:r>
      <w:r>
        <w:rPr>
          <w:color w:val="000000"/>
        </w:rPr>
        <w:t>). Размеры эвольвентных шлицев определяются по ГОСТу 6033-88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851910" cy="2317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остоинства эвольвентных шлицевых соединений по срав</w:t>
        <w:softHyphen/>
        <w:t>нению с прямобочными: выше прочность на изгиб благодаря утолщению зубьев у основания; меньше концентрация напря</w:t>
        <w:softHyphen/>
        <w:t>жений, поэтому выше сопротивление усталости; выше проч</w:t>
        <w:softHyphen/>
        <w:t>ность на смятие благодаря увеличенному числу зубьев; при производстве требуется меньшая номенклатура фрез, так как эвольвентные шлицы одинакового модуля можно нарезать од</w:t>
        <w:softHyphen/>
        <w:t>ной фрезой или долбяком, в то время как при изготовлении прямобочных шлицев для каждого размера и числа зубьев тре</w:t>
        <w:softHyphen/>
        <w:t>буется отдельная фреза; при обработке зубьев (шлицев) могут быть использованы совершенные технологические процессы, применяемые для изготовления зубьев зубчатых колес.</w:t>
      </w:r>
    </w:p>
    <w:p>
      <w:pPr>
        <w:pStyle w:val="Normal"/>
        <w:jc w:val="both"/>
        <w:rPr/>
      </w:pPr>
      <w:r>
        <w:rPr>
          <w:color w:val="000000"/>
        </w:rPr>
        <w:t>Недостатки: более дорогие эвольвентные протяжки для ма</w:t>
        <w:softHyphen/>
        <w:t>лых диаметров ступиц, шлифование эвольвентных шлицев бо</w:t>
        <w:softHyphen/>
        <w:t>лее сложно, чем прямобоч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Шлицевые соединения треугольного профиля </w:t>
      </w:r>
      <w:r>
        <w:rPr>
          <w:color w:val="000000"/>
        </w:rPr>
        <w:t>применяют редко при стесненных габаритах в радиальном на</w:t>
        <w:softHyphen/>
        <w:t>правлении. Эти соединения центрируют по боковым сторонам зубьев. Размеры шлицев треугольного профиля установлены отраслевыми стандартами (ОСТ) и нормалями. В основном их применяют в кинематических (приборных) механизмах. При необходимости беззазорного соединения применяют кониче</w:t>
        <w:softHyphen/>
        <w:t>ские соединения треугольного профиля с конусностью 1 : 16 на ва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0. Крите</w:t>
      </w:r>
      <w:r>
        <w:rPr>
          <w:b/>
          <w:color w:val="000000"/>
        </w:rPr>
        <w:t>рий  работоспособности шлицевых   соединений. Метод  расчета  шлицевых   соединений.</w:t>
      </w:r>
    </w:p>
    <w:p>
      <w:pPr>
        <w:pStyle w:val="Normal"/>
        <w:jc w:val="both"/>
        <w:rPr/>
      </w:pPr>
      <w:r>
        <w:rPr/>
        <w:t>Критерии: 1) смятие 2) износ 3) возможен срез зубь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ными видами отказов шлицевых соединений являют</w:t>
        <w:softHyphen/>
        <w:t>ся смятие и износ рабочих поверхностей. Износ является след</w:t>
        <w:softHyphen/>
        <w:t>ствием работы сил трения при взаимных микроперемещениях контактирующих поверхностей в процессе работы. Особенно большой износ в шлицевых соединениях наблюдается при скудной загрязненной смазке, больших напряжениях смятия. Износостойкость соединения повышают с помощью увеличе</w:t>
        <w:softHyphen/>
        <w:t>ния твердости контактирующих поверхностей закалкой, уменьшения зазоров между зубьями, а также применяя сма</w:t>
        <w:softHyphen/>
        <w:t>зочный материал и хорошее уплотнение от загрязнения.</w:t>
      </w:r>
    </w:p>
    <w:p>
      <w:pPr>
        <w:pStyle w:val="Normal"/>
        <w:jc w:val="both"/>
        <w:rPr/>
      </w:pPr>
      <w:r>
        <w:rPr/>
        <w:t>Расчет шлицевых соединений ведется по двум критериям: 1) смятие (если только присутствует вращающий момент) 2) износостойкость (если еще изгибающий момент и радиальные силы).</w:t>
      </w:r>
    </w:p>
    <w:p>
      <w:pPr>
        <w:pStyle w:val="Normal"/>
        <w:jc w:val="both"/>
        <w:rPr/>
      </w:pPr>
      <w:r>
        <w:rPr/>
        <w:t>Упрощенный расчет на смяти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11960" cy="422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 k</w:t>
      </w:r>
      <w:r>
        <w:rPr>
          <w:vertAlign w:val="subscript"/>
        </w:rPr>
        <w:t>PH</w:t>
      </w:r>
      <w:r>
        <w:rPr/>
        <w:t xml:space="preserve"> – коэффициент, учитывающий неравномерность распределения нагрузки между зубьями из-за ошибок изготовления, h – рабочая высота зубьев, l – рабочая длина зубьев.</w:t>
      </w:r>
    </w:p>
    <w:p>
      <w:pPr>
        <w:pStyle w:val="Normal"/>
        <w:jc w:val="both"/>
        <w:rPr/>
      </w:pPr>
      <w:r>
        <w:rPr/>
        <w:t xml:space="preserve">Для прямобочного профиля: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00275" cy="360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 f – величина фа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. Выбор допуска</w:t>
      </w:r>
      <w:r>
        <w:rPr>
          <w:b/>
          <w:color w:val="000000"/>
        </w:rPr>
        <w:t xml:space="preserve">емых  напряжений  для  шпоночных  и шлицевых соединений. </w:t>
      </w:r>
      <w:r>
        <w:rPr>
          <w:b/>
          <w:iCs/>
          <w:color w:val="000000"/>
        </w:rPr>
        <w:t>Расчет  на  прочность.</w:t>
      </w:r>
    </w:p>
    <w:p>
      <w:pPr>
        <w:pStyle w:val="Normal"/>
        <w:jc w:val="both"/>
        <w:rPr/>
      </w:pPr>
      <w:r>
        <w:rPr/>
        <w:t xml:space="preserve">Для шпонок: </w:t>
      </w:r>
    </w:p>
    <w:p>
      <w:pPr>
        <w:pStyle w:val="Normal"/>
        <w:jc w:val="both"/>
        <w:rPr/>
      </w:pPr>
      <w:r>
        <w:rPr/>
        <w:t>Неподвижная стальная ступица [σ]</w:t>
      </w:r>
      <w:r>
        <w:rPr>
          <w:vertAlign w:val="subscript"/>
        </w:rPr>
        <w:t>см</w:t>
      </w:r>
      <w:r>
        <w:rPr/>
        <w:t>=130..200 МПа</w:t>
      </w:r>
    </w:p>
    <w:p>
      <w:pPr>
        <w:pStyle w:val="Normal"/>
        <w:jc w:val="both"/>
        <w:rPr/>
      </w:pPr>
      <w:r>
        <w:rPr/>
        <w:t>Неподвижная ступица из чугуна или стального литья [σ]</w:t>
      </w:r>
      <w:r>
        <w:rPr>
          <w:vertAlign w:val="subscript"/>
        </w:rPr>
        <w:t>см</w:t>
      </w:r>
      <w:r>
        <w:rPr/>
        <w:t>=80..110 МПа</w:t>
      </w:r>
    </w:p>
    <w:p>
      <w:pPr>
        <w:pStyle w:val="Normal"/>
        <w:jc w:val="both"/>
        <w:rPr/>
      </w:pPr>
      <w:r>
        <w:rPr/>
        <w:t>Подвижное, без нагрузки, стальная ступица [σ]</w:t>
      </w:r>
      <w:r>
        <w:rPr>
          <w:vertAlign w:val="subscript"/>
        </w:rPr>
        <w:t>см</w:t>
      </w:r>
      <w:r>
        <w:rPr/>
        <w:t>=20..40 МПа</w:t>
      </w:r>
    </w:p>
    <w:p>
      <w:pPr>
        <w:pStyle w:val="Normal"/>
        <w:jc w:val="both"/>
        <w:rPr/>
      </w:pPr>
      <w:r>
        <w:rPr/>
        <w:t>Большие значения принимает при постоянном нагружении, меньшие – при переменном и работе с ударами, при реверсивной нагрузке вообще снижают</w:t>
      </w:r>
      <w:r>
        <w:rPr>
          <w:b/>
        </w:rPr>
        <w:t xml:space="preserve"> </w:t>
      </w:r>
      <w:r>
        <w:rPr/>
        <w:t>[σ]</w:t>
      </w:r>
      <w:r>
        <w:rPr>
          <w:vertAlign w:val="subscript"/>
        </w:rPr>
        <w:t>см</w:t>
      </w:r>
      <w:r>
        <w:rPr/>
        <w:t xml:space="preserve"> в 1.5 раза.</w:t>
      </w:r>
    </w:p>
    <w:p>
      <w:pPr>
        <w:pStyle w:val="Normal"/>
        <w:jc w:val="both"/>
        <w:rPr/>
      </w:pPr>
      <w:r>
        <w:rPr/>
        <w:t>Допускаемое напряжение на срез шпонок [τ]</w:t>
      </w:r>
      <w:r>
        <w:rPr>
          <w:vertAlign w:val="subscript"/>
        </w:rPr>
        <w:t>ср</w:t>
      </w:r>
      <w:r>
        <w:rPr/>
        <w:t>=70..100 МПа</w:t>
      </w:r>
    </w:p>
    <w:p>
      <w:pPr>
        <w:pStyle w:val="Normal"/>
        <w:jc w:val="both"/>
        <w:rPr/>
      </w:pPr>
      <w:r>
        <w:rPr/>
        <w:t>Для шлицевых соединений:</w:t>
      </w:r>
    </w:p>
    <w:p>
      <w:pPr>
        <w:pStyle w:val="Normal"/>
        <w:jc w:val="both"/>
        <w:rPr/>
      </w:pPr>
      <w:r>
        <w:rPr/>
        <w:t>Неподвижное, при &lt;350HB [σ]</w:t>
      </w:r>
      <w:r>
        <w:rPr>
          <w:vertAlign w:val="subscript"/>
        </w:rPr>
        <w:t>см</w:t>
      </w:r>
      <w:r>
        <w:rPr/>
        <w:t>=60..100 МПа, при &gt;40HRC [σ]</w:t>
      </w:r>
      <w:r>
        <w:rPr>
          <w:vertAlign w:val="subscript"/>
        </w:rPr>
        <w:t>см</w:t>
      </w:r>
      <w:r>
        <w:rPr/>
        <w:t>=100..140 МПа</w:t>
      </w:r>
    </w:p>
    <w:p>
      <w:pPr>
        <w:pStyle w:val="Normal"/>
        <w:jc w:val="both"/>
        <w:rPr/>
      </w:pPr>
      <w:r>
        <w:rPr/>
        <w:t>Подвижное без нагрузки (блок шестерен коробки передач), при &lt;350HB [σ]</w:t>
      </w:r>
      <w:r>
        <w:rPr>
          <w:vertAlign w:val="subscript"/>
        </w:rPr>
        <w:t>см</w:t>
      </w:r>
      <w:r>
        <w:rPr/>
        <w:t>=20..30 МПа, при &gt;40HRC [σ]</w:t>
      </w:r>
      <w:r>
        <w:rPr>
          <w:vertAlign w:val="subscript"/>
        </w:rPr>
        <w:t>см</w:t>
      </w:r>
      <w:r>
        <w:rPr/>
        <w:t>=30..60МПа</w:t>
      </w:r>
    </w:p>
    <w:p>
      <w:pPr>
        <w:pStyle w:val="Normal"/>
        <w:jc w:val="both"/>
        <w:rPr/>
      </w:pPr>
      <w:r>
        <w:rPr/>
        <w:t>Подвижное под нагрузкой (соединение карданного вала), при &lt;350HB [σ]</w:t>
      </w:r>
      <w:r>
        <w:rPr>
          <w:vertAlign w:val="subscript"/>
        </w:rPr>
        <w:t>см</w:t>
      </w:r>
      <w:r>
        <w:rPr/>
        <w:t>=не используют, при &gt;40HRC [σ]</w:t>
      </w:r>
      <w:r>
        <w:rPr>
          <w:vertAlign w:val="subscript"/>
        </w:rPr>
        <w:t>см</w:t>
      </w:r>
      <w:r>
        <w:rPr/>
        <w:t>=5..15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СТ"/>
    <w:basedOn w:val="Normal"/>
    <w:qFormat/>
    <w:pPr>
      <w:spacing w:lineRule="auto" w:line="360"/>
      <w:ind w:firstLine="709"/>
      <w:jc w:val="both"/>
    </w:pPr>
    <w:rPr>
      <w:rFonts w:ascii="GOST type A" w:hAnsi="GOST type A" w:cs="GOST type A"/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41:00Z</dcterms:created>
  <dc:creator>Nex</dc:creator>
  <dc:description/>
  <cp:keywords/>
  <dc:language>en-US</dc:language>
  <cp:lastModifiedBy>Nex</cp:lastModifiedBy>
  <dcterms:modified xsi:type="dcterms:W3CDTF">2010-01-14T13:26:00Z</dcterms:modified>
  <cp:revision>51</cp:revision>
  <dc:subject/>
  <dc:title/>
</cp:coreProperties>
</file>