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5) Приводные муфты, назначение и краткая классифик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фтами приводов называются устройства, соединяющие валы совместно работающих агрегатов и передающие вращающий момент. Существует класс постоянных (нерасцепляемых) муфт, обеспечивающих постоянное в течение всего времени эксплуатации машины соединение валов. Кроме того есть муфты сцепления для соединения агрегатов или разъединения их во время работы машины. Муфты сцепления подразделяются на: 1) управляемые; 2) самоуправляем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емые муфты допускают с помощью механизма управления. По принципу работы различают: муфты с профильным замыканием (кулачковые, зубчатые) и фрикционные. По форме поверхности трения фрикционные муфты делятся на дисковые, конусные и цилиндрическ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яемые муфты автоматически разъединяют валы при изменении заданного режима работы машины. Для предохранения машины от перегрузок, вызванных технологическим процессом или неправильной эксплуатацией, служат предохранительные муфты. Для обеспечения плавного пуска машины с большими ускоряемыми массами служат центробежные муфты. Передаче момента вращения только в одном направлении обеспечивают автоматически срабатывающие обгонные муф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6) Основные характеристики муфт. Расчетный момент приводных муф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характеристикой муфт является передаваемый вращающий мо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о расчетный вращающий момент Т, действующий на муфту, приближенно определяется в зависимости от динамических свойств машины, характеризуемых степенью неравномерности вращения, и величиной разгоняемых ма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ом</w:t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 режима работы муфты, учитывающий условия эксплуатации; 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ом</w:t>
      </w:r>
      <w:r>
        <w:rPr>
          <w:rFonts w:cs="Times New Roman" w:ascii="Times New Roman" w:hAnsi="Times New Roman"/>
          <w:sz w:val="24"/>
          <w:szCs w:val="24"/>
        </w:rPr>
        <w:t xml:space="preserve"> – номинальный вращающий момен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 спокойной работе и небольших разгоняемых массах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=1,15..1,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 переменных нагрузках и средних разгоняемых массах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=1,5..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 ударной нагрузке и больших разгоняемых массах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=2,5..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7) </w:t>
      </w:r>
      <w:r>
        <w:rPr>
          <w:rFonts w:cs="Times New Roman" w:ascii="Times New Roman" w:hAnsi="Times New Roman"/>
          <w:b/>
        </w:rPr>
        <w:t>Назначение глухих муфт. Пример конструкции глухой муфты, ее назначение, свойства и расчет. Приведите пример и метод расчета фланцевой (поперечно-свертной) муф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ие муфты предназначены для жесткого постоянного соединения соосных в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улочная муфта представляет собой втулку, насаживаемую на цилиндрические концы валов. Предназначены для передачи вращающего момента от 1 до 4500 Нм для валов диаметром 6..100 мм. Муфту характеризует простота конструкции и изготовления, низкая стоимость, малый габарит по диаметру, небольшой маховый момент. Недостатки втулочной муфты: неудобный монтаж. Материал втулки – Сталь 4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09975" cy="187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анцевая муфта состоит из двух полумуфт с фланцами, стягиваемыми болтами, одна половина из которых для обеспечения соосности полумуфт и восприятия поперечных сил установлена без зазора, а вторая с заз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32885" cy="2672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анцевые муфты просты по конструкции, упрощают монтаж узлов, обеспечивают беззазорное соединение валов, могут передавать вращающие моменты от 16 до 40000 Нм при диаметре вала 11..250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сводится к определению диаметра болта по потребной силе затяж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88770" cy="534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– расчетный вращающий момент; С – коэффициент запаса по несдвигаемости. С=1,1..1,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р</w:t>
      </w:r>
      <w:r>
        <w:rPr>
          <w:rFonts w:cs="Times New Roman" w:ascii="Times New Roman" w:hAnsi="Times New Roman"/>
          <w:sz w:val="24"/>
          <w:szCs w:val="24"/>
        </w:rPr>
        <w:t>=(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/2 –средний диаметр кольцевой поверхности т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– число бол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 – </w:t>
      </w:r>
      <w:r>
        <w:rPr>
          <w:rFonts w:cs="Times New Roman" w:ascii="Times New Roman" w:hAnsi="Times New Roman"/>
          <w:sz w:val="24"/>
          <w:szCs w:val="24"/>
        </w:rPr>
        <w:t>коэффициент т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57985" cy="958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8) Жесткие компенсирующие муфты: назначение и область применения. Какие ошибки изготовления и сборки и каким образом компенсируют эти муфты. Пример конструкции жесткой компенсирующей муфты, ее назначение и расч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кие компенсирующие муфты компенсируют радиальные, угловые и осевые смещения. Машины выполнены из отдельных узлов или агрегатов. Взаимная установка таких узлов не может быть идеально точной в следствие погрешностей изготовления и монтажа, особенности конструкции узлов и деформации валов при работе. Применение компенсирующих муфт позволяет понизить требования к точности расположения валов и уменьшить дополнительные нагрузки на валы и опоры.. Компенсацию отклонения от номинального положения достигают в жестких компенсирующих муф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убчатая муф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ирует радиальные, угловые и осевые смещения валов за счет боковых зазоров, бочкообразного профиля зуба втул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17265" cy="3469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военная зубчатая муфта состоит из двух одинаковых ступиц – 2. 4 – две одинаковые обоймы, стянуты болтами – 1. 3 – крышки. 5 – пробка для заливки масла. 6 – пояски для контроля соосности ва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ый момент для зубчатой муфты: 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ом</w:t>
      </w:r>
      <w:r>
        <w:rPr>
          <w:rFonts w:cs="Times New Roman" w:ascii="Times New Roman" w:hAnsi="Times New Roman"/>
          <w:sz w:val="24"/>
          <w:szCs w:val="24"/>
        </w:rPr>
        <w:t xml:space="preserve"> – номинальный вращательный момент;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, учитывающий степень ответственности привода;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, учитывающий условия работы;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, учитывающий угловое сме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компенсации муфтой смещения на концы валов действует радиальная сила: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=0,4*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 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– расчетный момент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– делительный диаметр зубчатого соединения муф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Шарнирные муфты</w:t>
      </w:r>
      <w:r>
        <w:rPr>
          <w:rFonts w:cs="Times New Roman" w:ascii="Times New Roman" w:hAnsi="Times New Roman"/>
          <w:sz w:val="24"/>
          <w:szCs w:val="24"/>
        </w:rPr>
        <w:t xml:space="preserve"> служат для передачи вращательного момента между валами с большими углами перекоса. γ=&lt;40-45°, изменяющимися во время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7955" cy="1915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ведущая полумуфта; 2 – крестовина; 3 – ведомая полумуф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муфты определяются по таблице в зависимости от значения вращающего момен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=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>γ. 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– номинальный вращательный момент, γ – угол перек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альцевые муфты с металлическими дис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фта проста по конструкции и не требует ухода в процессе эксплуатации. Одна муфта компенсирует только угловое смещение валов, при этом пакет упругих дисков изгибается из своей плоскости. Чем меньше пальцев на полумуфтах, тем податливей свободные участки дисков на изгиб и следовательно выше компенсирующая способность муфты. Муфты находят широкое применение в в приводах высокой крутильнйо жесткости с неточно установленными агрега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02255" cy="2729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9) Упругие муфты: назначение и область применения. Типы упругих элементов. Характеристика упругих муфт. Каким образом упругие муфты компенсируют несоосность валов.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ример конструкции упругой муфты, е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назначение. Методика расчета. Приведите схемы муфт с резиновыми упругими элементами. Достоинства и недостатки этих муф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муфты отличаются наличием упругого элемента (неметаллический – резиновый, полиуретановый; и стальной), являются универсальными, т.к. обладая некоторой крутильной податливостью компенсируют взаимные смещения в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угие муфты способствуют: 1) смягчению толчков и ударов вращающего момента; 2) защите привода машины от вредных крутильных колебаний; 3) соединению валов, имеющих взаимное сме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упругих муф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кость при круче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25245" cy="1440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=Т/φ при линейной зависимости; С=</w:t>
      </w:r>
      <w:r>
        <w:rPr>
          <w:rFonts w:cs="Times New Roman" w:ascii="Times New Roman" w:hAnsi="Times New Roman"/>
          <w:sz w:val="24"/>
          <w:szCs w:val="24"/>
          <w:lang w:val="en-US"/>
        </w:rPr>
        <w:t>dT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φ при нелинейной. Т – вращающий момент; φ – угол взаимного поворота полумуф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пфирующая способ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ется коэффициентом относительного рассеяния: ψ=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</w:t>
      </w:r>
      <w:r>
        <w:rPr>
          <w:rFonts w:cs="Times New Roman" w:ascii="Times New Roman" w:hAnsi="Times New Roman"/>
          <w:sz w:val="24"/>
          <w:szCs w:val="24"/>
        </w:rPr>
        <w:t>/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п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– работа, поглощенная за один цикл нагружения муфты переменным моментом; 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пр</w:t>
      </w:r>
      <w:r>
        <w:rPr>
          <w:rFonts w:cs="Times New Roman" w:ascii="Times New Roman" w:hAnsi="Times New Roman"/>
          <w:sz w:val="24"/>
          <w:szCs w:val="24"/>
        </w:rPr>
        <w:t xml:space="preserve"> – работа сил упругой деформации муфты за четверть периода полного колеб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ы упругих муфт с резиновым упругим элемен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фта с упругим элементом в виде внешнего т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лагодаря особой форме упругого элемента эта муфта обладает повышенной компенсирующей способностью, т.е. допускает значительные взаимные смещения полумуфт. Недостаток – большой размер диаметра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и появление осевых сил, сближающих полумуфты при вращении муф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99995" cy="27438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0)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Сцепные муфты: назначение, область применения. Основные требования, предъявляемые к сцепным муфтам. Фрикционные муфты: принцип работы, область применения. Пример конструкции дисковой муфты, методика рас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пные муфты служат для быстрого соединения или разъединения вращающихся или неподвижных валов. Применяют при строгой соосности валов. По принципу работы различают муфты с профильным замыканием (кулачковые, зубчатые) и фрикцио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икционные муфты применяются для плавного соединения разъединения валов под нагрузкой на ходу в широком диапазоне скоростей при частых пусках и останов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орме поверхности трения фрикционные муфты подразделяют на дисковые, конусные, цилиндрическ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исковых муфтах рабочими поверхностями служат плоские торцы дис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94990" cy="1391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муфта 1 закреплен на валу неподвижно, а полумуфту 2 можно перемещать в осевом направлении. Для соединения валов подвижную полумуфту прижимают к неподвижной силой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Передачу вращающего момента осуществляют за счет сил трения на трущихся поверхностях муфты при их прижатии. Изменяя силу сжатия дисков можно регулировать силы трения и передаваемый вращающий момент. Основным критерием работоспособности является износостойкость трущихся поверх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 передачи муфтой требуемого момента 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=β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>, 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=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 – момент сил трения; β – коэффициент запаса сцепления;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сила сжатия дисков;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 т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=(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)/4 – средний радиус поверхности трения дисков.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– диаметры дис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ая сила сжатия: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= (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β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)/(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ление на трущихся поверхностях: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34210" cy="6686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1)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редохранительные муфты: назначение, область применения. Основные требования, предъявляемые к предохранительным муфтам. Пример конструкции и метод расчета муфты с разрушающим элемен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хранительные муфты предназначены для предохранения машин от разрушения при перегрузках. Предохранительные муфты располагают как можно ближе к месту возможного возникновения перегрузки. Муфты работают при строгой соосности ва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едохранительные муфты с разрушающимся элементом </w:t>
      </w:r>
      <w:r>
        <w:rPr>
          <w:rFonts w:cs="Times New Roman" w:ascii="Times New Roman" w:hAnsi="Times New Roman"/>
          <w:sz w:val="24"/>
          <w:szCs w:val="24"/>
        </w:rPr>
        <w:t>выполняют со специальным предохранительным элементом в форме штифта или шпонки, работающим на срез. Эти муфты просты по конструкции, имеют малые размеры и высокую несущую способ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ком является остановка машины для замены разрушившегося элемента после срабатывания муф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ю в приводах, работающих с редкими случайными перегруз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ед</w:t>
      </w:r>
      <w:r>
        <w:rPr>
          <w:rFonts w:cs="Times New Roman" w:ascii="Times New Roman" w:hAnsi="Times New Roman"/>
          <w:sz w:val="24"/>
          <w:szCs w:val="24"/>
        </w:rPr>
        <w:t>=(1,15..1,25)*(Т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>/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ом</w:t>
      </w:r>
      <w:r>
        <w:rPr>
          <w:rFonts w:cs="Times New Roman" w:ascii="Times New Roman" w:hAnsi="Times New Roman"/>
          <w:sz w:val="24"/>
          <w:szCs w:val="24"/>
        </w:rPr>
        <w:t>)*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ом</w:t>
        <w:softHyphen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ом</w:t>
      </w:r>
      <w:r>
        <w:rPr>
          <w:rFonts w:cs="Times New Roman" w:ascii="Times New Roman" w:hAnsi="Times New Roman"/>
          <w:sz w:val="24"/>
          <w:szCs w:val="24"/>
        </w:rPr>
        <w:t>=[</w:t>
      </w:r>
      <w:r>
        <w:rPr>
          <w:rFonts w:cs="Times New Roman" w:ascii="Times New Roman" w:hAnsi="Times New Roman"/>
          <w:sz w:val="24"/>
          <w:szCs w:val="24"/>
          <w:lang w:val="en-US"/>
        </w:rPr>
        <w:t>τ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р</w:t>
      </w:r>
      <w:r>
        <w:rPr>
          <w:rFonts w:cs="Times New Roman" w:ascii="Times New Roman" w:hAnsi="Times New Roman"/>
          <w:sz w:val="24"/>
          <w:szCs w:val="24"/>
        </w:rPr>
        <w:t>*(π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/4)*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*(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/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2)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Центробежная муф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евая сила на червяке равна осевой силе на колесе: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2000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диальная сила, раздвигающая червяк и колесо: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tg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вращающие моменты на валах колеса, червя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 – угол профиля витка червя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диамет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ая нагрузка: К=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β</w:t>
      </w:r>
      <w:r>
        <w:rPr>
          <w:rFonts w:cs="Times New Roman" w:ascii="Times New Roman" w:hAnsi="Times New Roman"/>
          <w:sz w:val="24"/>
          <w:szCs w:val="24"/>
        </w:rPr>
        <w:t>Кυ, где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β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 концентрации нагрузки по длине зубьев колеса; Кυ – коэффициент динам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обежные муфты служат для соединения и разъединения валов при достижении ведущим валом заданной частоты вращения. Подразделяются на муфты с грузами (с колодками) и муфты с сыпучим наполн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мая в качестве пусковых колодочная муф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94890" cy="2517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колодки; 4-ось поворота; 3-пружины растяжения; 1-ведомая полумуф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0:01:00Z</dcterms:created>
  <dc:creator>DXC</dc:creator>
  <dc:description/>
  <cp:keywords/>
  <dc:language>en-US</dc:language>
  <cp:lastModifiedBy>Nex</cp:lastModifiedBy>
  <dcterms:modified xsi:type="dcterms:W3CDTF">2010-01-16T17:33:00Z</dcterms:modified>
  <cp:revision>6</cp:revision>
  <dc:subject/>
  <dc:title/>
</cp:coreProperties>
</file>