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wmf" ContentType="image/x-wmf"/>
  <Override PartName="/word/media/image18.png" ContentType="image/png"/>
  <Override PartName="/word/media/image2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45. </w:t>
      </w:r>
      <w:r>
        <w:rPr>
          <w:b/>
          <w:color w:val="000000"/>
        </w:rPr>
        <w:t>Конические зубчатые передачи, достоинства и недостатки, Область применения. Типы зубчатых колес, основные геометрические параметры конического зубчатого колеса. Передаточное число конической зубчатой передач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1645" cy="158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ические зубчатые передачи передают механическую энер</w:t>
        <w:softHyphen/>
        <w:t>гию между валами с пересекающимися осями. Несмотря на сложность изготовления и монтажа, конические передачи получили ши</w:t>
        <w:softHyphen/>
        <w:t>рокое распространение в редукторах общего назначения, в металлообраба</w:t>
        <w:softHyphen/>
        <w:t>тывающих станках, вертолетах, авто</w:t>
        <w:softHyphen/>
        <w:t>мобилях. (Это достоинства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едостатки: 1) необходимость регулировки передачи 2) меньшая нагрузочная способность 3) сложность изготовления и более высокие точности 4) большие осевые нагруз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цепление двух конических ко</w:t>
        <w:softHyphen/>
        <w:t>лес можно представить как качение без скольжения конусов с углами при вершинах 2δ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2δ</w:t>
      </w:r>
      <w:r>
        <w:rPr>
          <w:color w:val="000000"/>
          <w:vertAlign w:val="subscript"/>
        </w:rPr>
        <w:t>2</w:t>
      </w:r>
      <w:r>
        <w:rPr>
          <w:color w:val="000000"/>
        </w:rPr>
        <w:t>. Эти конусы назы</w:t>
        <w:softHyphen/>
        <w:t xml:space="preserve">вают </w:t>
      </w:r>
      <w:r>
        <w:rPr>
          <w:iCs/>
          <w:color w:val="000000"/>
        </w:rPr>
        <w:t xml:space="preserve">начальными. </w:t>
      </w:r>
      <w:r>
        <w:rPr>
          <w:color w:val="000000"/>
        </w:rPr>
        <w:t xml:space="preserve">Линию касания этих конусов </w:t>
      </w:r>
      <w:r>
        <w:rPr>
          <w:iCs/>
          <w:color w:val="000000"/>
        </w:rPr>
        <w:t xml:space="preserve">ОЕ </w:t>
      </w:r>
      <w:r>
        <w:rPr>
          <w:color w:val="000000"/>
        </w:rPr>
        <w:t>называют полюсной линией или мгновенной осью в отно</w:t>
        <w:softHyphen/>
        <w:t>сительном вращении колес. Основное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применение получили передачи </w:t>
      </w:r>
      <w:r>
        <w:rPr>
          <w:iCs/>
          <w:color w:val="000000"/>
        </w:rPr>
        <w:t xml:space="preserve">ортогональные с </w:t>
      </w:r>
      <w:r>
        <w:rPr>
          <w:color w:val="000000"/>
        </w:rPr>
        <w:t>суммарным углом между осями δ</w:t>
      </w:r>
      <w:r>
        <w:rPr>
          <w:color w:val="000000"/>
          <w:vertAlign w:val="subscript"/>
        </w:rPr>
        <w:t>1</w:t>
      </w:r>
      <w:r>
        <w:rPr>
          <w:color w:val="000000"/>
        </w:rPr>
        <w:t>+ δ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90°. Конические зубчатые переда</w:t>
        <w:softHyphen/>
        <w:t>чи выполняют без смещения исходного контура 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 </w:t>
      </w:r>
      <w:r>
        <w:rPr>
          <w:iCs/>
          <w:color w:val="000000"/>
        </w:rPr>
        <w:t>х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=</w:t>
      </w:r>
      <w:r>
        <w:rPr>
          <w:color w:val="000000"/>
        </w:rPr>
        <w:t xml:space="preserve">0) или равносмещенными </w:t>
      </w:r>
      <w:r>
        <w:rPr>
          <w:iCs/>
          <w:color w:val="000000"/>
        </w:rPr>
        <w:t>(х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Cs/>
          <w:color w:val="000000"/>
        </w:rPr>
        <w:t>-х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). </w:t>
      </w:r>
      <w:r>
        <w:rPr>
          <w:color w:val="000000"/>
        </w:rPr>
        <w:t>Поэтому начальные конусы совпадают с делительными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292475" cy="139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ические колеса обычно выполняют прямозубыми или с круговыми зубьями Прямозубые пе</w:t>
        <w:softHyphen/>
        <w:t>редачи в основном применяют при окружных скоростях до 3 м/с, при более высоких скоростях применяют передачи с круговыми зубьями. Конические колеса с косыми зубьями применяют весьма редко из-за сложности изготовления и контроля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новные геометрические параметры.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938780" cy="2480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основным отно</w:t>
        <w:softHyphen/>
        <w:t>сятся следующие геометрические параметры конических зуб</w:t>
        <w:softHyphen/>
        <w:t>чатых колес.</w:t>
      </w:r>
    </w:p>
    <w:p>
      <w:pPr>
        <w:pStyle w:val="Normal"/>
        <w:jc w:val="both"/>
        <w:rPr>
          <w:iCs/>
          <w:color w:val="000000"/>
          <w:lang w:val="en-US"/>
        </w:rPr>
      </w:pPr>
      <w:r>
        <w:rPr>
          <w:iCs/>
          <w:color w:val="000000"/>
        </w:rPr>
        <w:t xml:space="preserve">Углы, делительных конусов </w:t>
      </w:r>
      <w:r>
        <w:rPr>
          <w:color w:val="000000"/>
        </w:rPr>
        <w:t xml:space="preserve">связаны с их диаметрами (и числами зубьев </w:t>
      </w:r>
      <w:r>
        <w:rPr>
          <w:iCs/>
          <w:color w:val="000000"/>
          <w:lang w:val="en-US"/>
        </w:rPr>
        <w:t>z</w:t>
      </w:r>
      <w:r>
        <w:rPr>
          <w:iCs/>
          <w:color w:val="000000"/>
        </w:rPr>
        <w:t>)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81737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78867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Модуль конического колеса </w:t>
      </w:r>
      <w:r>
        <w:rPr>
          <w:color w:val="000000"/>
        </w:rPr>
        <w:t>меняется по длине зуба. За ос</w:t>
        <w:softHyphen/>
        <w:t xml:space="preserve">новной принимают окружной модуль на внешнем торце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  <w:vertAlign w:val="subscript"/>
          <w:lang w:val="en-US"/>
        </w:rPr>
        <w:t>te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который удобно измерять. </w:t>
      </w:r>
      <w:r>
        <w:rPr>
          <w:iCs/>
          <w:color w:val="000000"/>
        </w:rPr>
        <w:t xml:space="preserve">Внешние делительные диаметры </w:t>
      </w:r>
      <w:r>
        <w:rPr>
          <w:color w:val="000000"/>
        </w:rPr>
        <w:t>колес рав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6530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Внешнее конусное расстоя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303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усное расстояние до середины зуба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3136265" cy="178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675640" cy="168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эффициент ширины зубчатого вен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ний делительный диаметр и модуль находят из подобных треугольни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5895" cy="499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метр вершин зубь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счете на прочность конические колеса заменяют на равнопрочные им цилиндрические колеса. Диаметр эквивалентного зубчатого колеса равен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447165" cy="224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Эквивалентное число зубьев из зависимости </w:t>
      </w:r>
      <w:r>
        <w:rPr>
          <w:color w:val="000000"/>
        </w:rPr>
        <w:drawing>
          <wp:inline distT="0" distB="0" distL="0" distR="0">
            <wp:extent cx="1182370" cy="163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в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6930" cy="183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ередач с круговыми зубьями приводят еще косозубое колесо к прямозуб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1730" cy="31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нижающие конические передачи можно выполнять с передаточным отношением u=1…10. Обычно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&lt;6. Повышающие передачи имеют u не более 3. Большие передаточные отношения усложняют конструирование шестерни и ее опор. Число зубьев колеса </w:t>
      </w:r>
      <w:r>
        <w:rPr>
          <w:color w:val="000000"/>
        </w:rPr>
        <w:drawing>
          <wp:inline distT="0" distB="0" distL="0" distR="0">
            <wp:extent cx="581660" cy="158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46. </w:t>
      </w:r>
      <w:r>
        <w:rPr>
          <w:b/>
        </w:rPr>
        <w:t>Силы, действующие в зацеплении прямозубых конических коле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3275" cy="2143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пределении сил, действующих в зацеплении результирующую силу F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, нормальную к поверхности зуба, раскладывают на составляющие: окружную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, радиальную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, осевую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>. При известном вращающем моменте 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определяют окружную силу на среднем делительном диаметре шестерни, затем другие составляющие: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2009140" cy="3752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9930" cy="729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47. </w:t>
      </w:r>
      <w:r>
        <w:rPr>
          <w:b/>
        </w:rPr>
        <w:t>Особенности расчета конических передач на контактную и изгибную устал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актная проч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 основан на том, сто несущая прочность конического колеса будет такая же, как и у эквивалентного цилиндрического коле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ный внешний делительный диаметр шестер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2079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3.95pt;height:38pt" filled="f" o:ole="">
            <v:imagedata r:id="rId22" o:title=""/>
          </v:shape>
          <o:OLEObject Type="Embed" ProgID="" ShapeID="ole_rId21" DrawAspect="Content" ObjectID="_204406160" r:id="rId21"/>
        </w:object>
      </w:r>
    </w:p>
    <w:p>
      <w:pPr>
        <w:pStyle w:val="Normal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– коэффициент </w:t>
      </w:r>
      <w:r>
        <w:rPr>
          <w:color w:val="000000"/>
        </w:rPr>
        <w:t>нагруз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8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0pt;height:19pt" filled="f" o:ole="">
            <v:imagedata r:id="rId24" o:title=""/>
          </v:shape>
          <o:OLEObject Type="Embed" ProgID="" ShapeID="ole_rId23" DrawAspect="Content" ObjectID="_936306258" r:id="rId23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HA</w:t>
      </w:r>
      <w:r>
        <w:rPr>
          <w:color w:val="000000"/>
        </w:rPr>
        <w:t xml:space="preserve"> – коэффициент учитывающий внешнюю нагрузку</w:t>
      </w:r>
    </w:p>
    <w:p>
      <w:pPr>
        <w:pStyle w:val="Normal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</w:rPr>
        <w:t xml:space="preserve"> – коэффициент учитывающий концентрацию нагрузки по длине зуб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HV</w:t>
      </w:r>
      <w:r>
        <w:rPr>
          <w:color w:val="000000"/>
        </w:rPr>
        <w:t xml:space="preserve"> – коэффициент учитывающий внешнюю нагруз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υ=0.85 – экспериментальный коэффициент, введенный для учета понижения нагрузочной способности прямозубых конических передач по сравнению с цилиндрически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</w:t>
      </w:r>
      <w:r>
        <w:rPr>
          <w:color w:val="000000"/>
          <w:vertAlign w:val="subscript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  <w:lang w:val="en-US"/>
        </w:rPr>
        <w:t>=</w:t>
      </w:r>
      <w:r>
        <w:rPr>
          <w:color w:val="000000"/>
        </w:rPr>
        <w:t xml:space="preserve"> Kº</w:t>
      </w:r>
      <w:r>
        <w:rPr>
          <w:color w:val="000000"/>
          <w:vertAlign w:val="subscript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– для прям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</w:t>
      </w:r>
      <w:r>
        <w:rPr>
          <w:color w:val="000000"/>
          <w:vertAlign w:val="subscript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</w:rPr>
        <w:t>= √Kº</w:t>
      </w:r>
      <w:r>
        <w:rPr>
          <w:color w:val="000000"/>
          <w:vertAlign w:val="subscript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</w:rPr>
        <w:t xml:space="preserve"> – для прямой</w:t>
      </w:r>
    </w:p>
    <w:p>
      <w:pPr>
        <w:pStyle w:val="Normal"/>
        <w:jc w:val="both"/>
        <w:rPr/>
      </w:pPr>
      <w:r>
        <w:rPr>
          <w:color w:val="000000"/>
        </w:rPr>
        <w:t>Kº</w:t>
      </w:r>
      <w:r>
        <w:rPr>
          <w:color w:val="000000"/>
          <w:vertAlign w:val="subscript"/>
        </w:rPr>
        <w:t>H</w:t>
      </w:r>
      <w:r>
        <w:rPr>
          <w:color w:val="000000"/>
          <w:vertAlign w:val="subscript"/>
          <w:lang w:val="en-US"/>
        </w:rPr>
        <w:t>β</w:t>
      </w:r>
      <w:r>
        <w:rPr>
          <w:color w:val="000000"/>
        </w:rPr>
        <w:t xml:space="preserve"> – находят по таблице для цилиндрических колес в зависимости от коэффициента ширины, который при начальных расчетах </w:t>
      </w:r>
      <w:r>
        <w:rPr>
          <w:color w:val="000000"/>
        </w:rPr>
        <w:object w:dxaOrig="192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6pt;height:22pt" filled="f" o:ole="">
            <v:imagedata r:id="rId26" o:title=""/>
          </v:shape>
          <o:OLEObject Type="Embed" ProgID="" ShapeID="ole_rId25" DrawAspect="Content" ObjectID="_1632544280" r:id="rId25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HV</w:t>
      </w:r>
      <w:r>
        <w:rPr>
          <w:color w:val="000000"/>
        </w:rPr>
        <w:t xml:space="preserve">  выбирают по таблице для цилиндрических передач с понижением степени точности на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гибная проч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 обычно проверочный, похож на цилиндрические передач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308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4pt;height:36pt" filled="f" o:ole="">
            <v:imagedata r:id="rId28" o:title=""/>
          </v:shape>
          <o:OLEObject Type="Embed" ProgID="" ShapeID="ole_rId27" DrawAspect="Content" ObjectID="_402401773" r:id="rId27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7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pt;height:19pt" filled="f" o:ole="">
            <v:imagedata r:id="rId30" o:title=""/>
          </v:shape>
          <o:OLEObject Type="Embed" ProgID="" ShapeID="ole_rId29" DrawAspect="Content" ObjectID="_1528160565" r:id="rId29"/>
        </w:object>
      </w:r>
      <w:r>
        <w:rPr>
          <w:color w:val="000000"/>
        </w:rPr>
        <w:t xml:space="preserve"> </w:t>
      </w:r>
      <w:r>
        <w:rPr>
          <w:color w:val="000000"/>
        </w:rPr>
        <w:t>- коэффициент нагрузк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F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– коэффициент учитывающий внешнюю нагрузку</w:t>
      </w:r>
    </w:p>
    <w:p>
      <w:pPr>
        <w:pStyle w:val="Normal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  <w:lang w:val="en-US"/>
        </w:rPr>
        <w:t>Fβ</w:t>
      </w:r>
      <w:r>
        <w:rPr>
          <w:color w:val="000000"/>
        </w:rPr>
        <w:t xml:space="preserve"> – коэффициент учитывающий концентрацию нагрузки по длине зуб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V</w:t>
      </w:r>
      <w:r>
        <w:rPr>
          <w:color w:val="000000"/>
        </w:rPr>
        <w:t xml:space="preserve"> – коэффициент учитывающий внешнюю нагрузку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коэффициент формы зуба – выбирается по таблицам в зависимости от эквивалентного числа зубьев z</w:t>
      </w:r>
      <w:r>
        <w:rPr>
          <w:color w:val="000000"/>
          <w:vertAlign w:val="subscript"/>
        </w:rPr>
        <w:t>v1</w:t>
      </w:r>
      <w:r>
        <w:rPr>
          <w:color w:val="000000"/>
        </w:rPr>
        <w:t xml:space="preserve"> и z</w:t>
      </w:r>
      <w:r>
        <w:rPr>
          <w:color w:val="000000"/>
          <w:vertAlign w:val="subscript"/>
        </w:rPr>
        <w:t>v2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υ</w:t>
      </w:r>
      <w:r>
        <w:rPr>
          <w:color w:val="000000"/>
          <w:vertAlign w:val="subscript"/>
        </w:rPr>
        <w:t>F</w:t>
      </w:r>
      <w:r>
        <w:rPr>
          <w:color w:val="000000"/>
        </w:rPr>
        <w:t>=0.85 – экспериментальный коэффициент, введенный для учета понижения нагрузочной способности прямозубых конических передач по сравнению с цилиндрически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4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34pt" filled="f" o:ole="">
            <v:imagedata r:id="rId32" o:title=""/>
          </v:shape>
          <o:OLEObject Type="Embed" ProgID="" ShapeID="ole_rId31" DrawAspect="Content" ObjectID="_1537945392" r:id="rId31"/>
        </w:objec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48. </w:t>
      </w:r>
      <w:r>
        <w:rPr>
          <w:b/>
        </w:rPr>
        <w:t>Особенность расчета на выносливость косозубых передач по сравнению с прямозубыми.</w:t>
      </w:r>
    </w:p>
    <w:p>
      <w:pPr>
        <w:pStyle w:val="Normal"/>
        <w:jc w:val="both"/>
        <w:rPr/>
      </w:pPr>
      <w:r>
        <w:rPr/>
        <w:t>Контактные напряжения:</w:t>
      </w:r>
    </w:p>
    <w:p>
      <w:pPr>
        <w:pStyle w:val="Normal"/>
        <w:jc w:val="both"/>
        <w:rPr/>
      </w:pPr>
      <w:r>
        <w:rPr/>
        <w:t>Допускаемые напряжения [σ]</w:t>
      </w:r>
      <w:r>
        <w:rPr>
          <w:vertAlign w:val="subscript"/>
        </w:rPr>
        <w:t>H1</w:t>
      </w:r>
      <w:r>
        <w:rPr/>
        <w:t xml:space="preserve"> для шестерни и [σ]</w:t>
      </w:r>
      <w:r>
        <w:rPr>
          <w:vertAlign w:val="subscript"/>
        </w:rPr>
        <w:t>H2</w:t>
      </w:r>
      <w:r>
        <w:rPr/>
        <w:t xml:space="preserve"> колеса определяют по общей зависимости, учитывая влияние на контактную прочность долговечность (ресурс), шероховатость и окружную скорост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76985" cy="256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</w:rPr>
        <w:t>N</w:t>
      </w:r>
      <w:r>
        <w:rPr/>
        <w:t xml:space="preserve"> – коэффициент долговечности </w:t>
      </w:r>
      <w:r>
        <w:rPr/>
        <w:drawing>
          <wp:inline distT="0" distB="0" distL="0" distR="0">
            <wp:extent cx="2898775" cy="181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  <w:lang w:val="en-US"/>
        </w:rPr>
        <w:t>R</w:t>
      </w:r>
      <w:r>
        <w:rPr/>
        <w:t xml:space="preserve"> – коэффициент влияния шероховатости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  <w:lang w:val="en-US"/>
        </w:rPr>
        <w:t>V</w:t>
      </w:r>
      <w:r>
        <w:rPr/>
        <w:t xml:space="preserve"> – коэффициент окружной скорост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43150" cy="1666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опускаемые напряжения для конических передач берутся следующим обра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3415" cy="179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433705" cy="151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инимальное значение допускаемого напряжения из 2х возможных (шестерни и колеса)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/>
        <w:t>Изгибающие напряжения:</w:t>
      </w:r>
    </w:p>
    <w:p>
      <w:pPr>
        <w:pStyle w:val="Normal"/>
        <w:jc w:val="both"/>
        <w:rPr/>
      </w:pPr>
      <w:r>
        <w:rPr/>
        <w:t>Допускаемые напряжения [σ]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для шестерни и [σ]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колеса определяют по общей зависимости, учитывая влияние на сопротивление усталости при изгибе, долговечности, шероховатости поверхности и реверсивности нагружени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43000" cy="224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</w:rPr>
        <w:t>N</w:t>
      </w:r>
      <w:r>
        <w:rPr/>
        <w:t xml:space="preserve"> – коэффициент долговечности </w:t>
      </w:r>
      <w:r>
        <w:rPr/>
        <w:drawing>
          <wp:inline distT="0" distB="0" distL="0" distR="0">
            <wp:extent cx="266700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, 4*10^6 – базовое число циклов, m=9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R</w:t>
      </w:r>
      <w:r>
        <w:rPr/>
        <w:t xml:space="preserve"> – коэффициент влияния шероховатости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 – коэффициент двухсторонности приложения нагрузки (при реверсивном движении он уменьшается)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Z</w:t>
      </w:r>
      <w:r>
        <w:rPr/>
        <w:t xml:space="preserve"> – коэффициент, учитывающий способ получения заготовки колеса.</w:t>
      </w:r>
    </w:p>
    <w:p>
      <w:pPr>
        <w:pStyle w:val="Normal"/>
        <w:jc w:val="both"/>
        <w:rPr/>
      </w:pPr>
      <w:r>
        <w:rPr/>
        <w:t>Допускаемые напряжения берутся меньшие из допускаемых напряжений шестерни и коле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49. </w:t>
      </w:r>
      <w:r>
        <w:rPr>
          <w:b/>
        </w:rPr>
        <w:t>Определение допускаемых контактных напряжений для расчета зубчатых цилиндрических и конических передач, от каких параметров они зависят. Каким образом при их расчете учитывают переменный режим и срок работы.</w:t>
      </w:r>
    </w:p>
    <w:p>
      <w:pPr>
        <w:pStyle w:val="Normal"/>
        <w:jc w:val="both"/>
        <w:rPr/>
      </w:pPr>
      <w:r>
        <w:rPr/>
        <w:t>Контактные напряжения:</w:t>
      </w:r>
    </w:p>
    <w:p>
      <w:pPr>
        <w:pStyle w:val="Normal"/>
        <w:jc w:val="both"/>
        <w:rPr/>
      </w:pPr>
      <w:r>
        <w:rPr/>
        <w:t>Допускаемые напряжения [σ]</w:t>
      </w:r>
      <w:r>
        <w:rPr>
          <w:vertAlign w:val="subscript"/>
        </w:rPr>
        <w:t>H1</w:t>
      </w:r>
      <w:r>
        <w:rPr/>
        <w:t xml:space="preserve"> для шестерни и [σ]</w:t>
      </w:r>
      <w:r>
        <w:rPr>
          <w:vertAlign w:val="subscript"/>
        </w:rPr>
        <w:t>H2</w:t>
      </w:r>
      <w:r>
        <w:rPr/>
        <w:t xml:space="preserve"> колеса определяют по общей зависимости, учитывая влияние на контактную прочность долговечность (ресурс), шероховатость и окружную скорост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76985" cy="256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</w:rPr>
        <w:t>N</w:t>
      </w:r>
      <w:r>
        <w:rPr/>
        <w:t xml:space="preserve"> – коэффициент долговечности </w:t>
      </w:r>
      <w:r>
        <w:rPr/>
        <w:drawing>
          <wp:inline distT="0" distB="0" distL="0" distR="0">
            <wp:extent cx="2898775" cy="181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  <w:lang w:val="en-US"/>
        </w:rPr>
        <w:t>R</w:t>
      </w:r>
      <w:r>
        <w:rPr/>
        <w:t xml:space="preserve"> – коэффициент влияния шероховатости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  <w:lang w:val="en-US"/>
        </w:rPr>
        <w:t>V</w:t>
      </w:r>
      <w:r>
        <w:rPr/>
        <w:t xml:space="preserve"> – коэффициент окружной скорост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43150" cy="1666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опускаемые напряжения для конических передач берутся следующим образом: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923415" cy="1797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433705" cy="151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инимальное значение допускаемого напряжения из 2х возможных (шестерни и колес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цилиндрических колес берется наименьшее из допускаемых напряжений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Число циклов нагружения за весь срок службы </w:t>
      </w:r>
      <w:r>
        <w:rPr>
          <w:color w:val="000000"/>
        </w:rPr>
        <w:drawing>
          <wp:inline distT="0" distB="0" distL="0" distR="0">
            <wp:extent cx="894080" cy="1828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 n – частота вращения об/мин, n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– число зацеплений шестерни и колеса за один оборот, L</w:t>
      </w:r>
      <w:r>
        <w:rPr>
          <w:color w:val="000000"/>
          <w:vertAlign w:val="subscript"/>
        </w:rPr>
        <w:t>h</w:t>
      </w:r>
      <w:r>
        <w:rPr>
          <w:color w:val="000000"/>
        </w:rPr>
        <w:t xml:space="preserve"> – время работы передачи. Если передача реверсивная, то берут не N</w:t>
      </w:r>
      <w:r>
        <w:rPr>
          <w:color w:val="000000"/>
          <w:vertAlign w:val="subscript"/>
        </w:rPr>
        <w:t>k</w:t>
      </w:r>
      <w:r>
        <w:rPr>
          <w:color w:val="000000"/>
        </w:rPr>
        <w:t>, а эквивалентное N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79121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коэффициент берется из таблицы в зависимости от режима нагру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50. </w:t>
      </w:r>
      <w:r>
        <w:rPr>
          <w:b/>
        </w:rPr>
        <w:t>Способы смазывания зубчатых передач. Типы смазочных материалов и их объ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физическому состоянию смазочные материалы разделяют на жидкие (смазочные масла), пластичные, твердые и газооб</w:t>
        <w:softHyphen/>
        <w:t>разные (масляный туман, очищенный воздух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Смазочные масла </w:t>
      </w:r>
      <w:r>
        <w:rPr>
          <w:color w:val="000000"/>
        </w:rPr>
        <w:t>являются основным смазочным материа</w:t>
        <w:softHyphen/>
        <w:t>лом для машин. В зависимости от исходного продукта разли</w:t>
        <w:softHyphen/>
        <w:t>чают нефтяные (минеральные), синтетические и жировые масла. В условиях жидкостного трения основной характерис</w:t>
        <w:softHyphen/>
        <w:t xml:space="preserve">тикой смазочного масла является </w:t>
      </w:r>
      <w:r>
        <w:rPr>
          <w:iCs/>
          <w:color w:val="000000"/>
        </w:rPr>
        <w:t xml:space="preserve">вязкость, </w:t>
      </w:r>
      <w:r>
        <w:rPr>
          <w:color w:val="000000"/>
        </w:rPr>
        <w:t>которая характе</w:t>
        <w:softHyphen/>
        <w:t>ризуется внутренним трением между слоями жидкости под действием сдвигающей силы. Различают динамическую и ки</w:t>
        <w:softHyphen/>
        <w:t xml:space="preserve">нематическую вязкость. Динамическую вязкость </w:t>
      </w:r>
      <w:r>
        <w:rPr>
          <w:iCs/>
          <w:color w:val="000000"/>
        </w:rPr>
        <w:t xml:space="preserve">μ, </w:t>
      </w:r>
      <w:r>
        <w:rPr>
          <w:color w:val="000000"/>
        </w:rPr>
        <w:t>Па • с, ис</w:t>
        <w:softHyphen/>
        <w:t xml:space="preserve">пользуют в расчетах, а кинематическую </w:t>
      </w:r>
      <w:r>
        <w:rPr>
          <w:smallCaps/>
          <w:color w:val="000000"/>
          <w:lang w:val="en-US"/>
        </w:rPr>
        <w:t>V</w:t>
      </w:r>
      <w:r>
        <w:rPr>
          <w:smallCaps/>
          <w:color w:val="000000"/>
        </w:rPr>
        <w:t xml:space="preserve">,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/с, — при произ</w:t>
        <w:softHyphen/>
        <w:t>водстве масел. В литературе обычно приводят значение кине</w:t>
        <w:softHyphen/>
        <w:t>матической вязкости масла при 40 °С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40</w:t>
      </w:r>
      <w:r>
        <w:rPr>
          <w:color w:val="000000"/>
        </w:rPr>
        <w:t>), при 50 °С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50</w:t>
      </w:r>
      <w:r>
        <w:rPr>
          <w:color w:val="000000"/>
        </w:rPr>
        <w:t>), при 100 °С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100</w:t>
      </w:r>
      <w:r>
        <w:rPr>
          <w:color w:val="000000"/>
        </w:rPr>
        <w:t>). Связь вязкостей масла: μ = ρυ, где ρ — плотность смазочного масла (820+96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мазочные масла обеспечивают снижение трения и изна</w:t>
        <w:softHyphen/>
        <w:t>шивания, а также температуры трущихся поверхностей путем усиленного теплоотвода. Различают группы масел: моторные, индустриальные, трансмиссионные, специализированные, гидравлические. Моторные масла предназначены для смазы</w:t>
        <w:softHyphen/>
        <w:t>вания двигателей внутреннего сгорания. Трансмиссионные масла используют для смазывания агрегатов трансмиссий раз</w:t>
        <w:softHyphen/>
        <w:t>личной техники, включая механические передачи. Индустри</w:t>
        <w:softHyphen/>
        <w:t>альные масла применяют для смазывания промышленного оборудования и технологических машин. Названия специали</w:t>
        <w:softHyphen/>
        <w:t>зированных масел свидетельствуют об их особом назначении (энергетические, авиационные и др. масла). Гидравлические масла применяют в качестве рабочих жидкостей в гидросис</w:t>
        <w:softHyphen/>
        <w:t>тем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Пластичные смазочные материалы </w:t>
      </w:r>
      <w:r>
        <w:rPr>
          <w:color w:val="000000"/>
        </w:rPr>
        <w:t>(ПСМ) состоят из жид</w:t>
        <w:softHyphen/>
        <w:t>кой основы (смазочное масло) и загустителя (обычно мыла жирных кислот). Загуститель образует жесткий полимерный каркас, в ячейках которого удерживается жидкое масло. При небольших нагрузках ПСМ ведет себя как твердое тело — не растекается, удерживается на наклонных и даже вертикаль</w:t>
        <w:softHyphen/>
        <w:t>ных плоскостях. Наиболее распространенными ПСМ являют</w:t>
        <w:softHyphen/>
        <w:t>ся солидол жировой, литол-24, ЦИАТИМ-201.</w:t>
      </w:r>
    </w:p>
    <w:p>
      <w:pPr>
        <w:pStyle w:val="Normal"/>
        <w:jc w:val="both"/>
        <w:rPr>
          <w:color w:val="000000"/>
          <w:lang w:val="en-US"/>
        </w:rPr>
      </w:pPr>
      <w:r>
        <w:rPr>
          <w:bCs/>
          <w:color w:val="000000"/>
        </w:rPr>
        <w:t xml:space="preserve">Твердые смазочные материалы </w:t>
      </w:r>
      <w:r>
        <w:rPr>
          <w:color w:val="000000"/>
        </w:rPr>
        <w:t>(ТСМ) обеспечивают сма</w:t>
        <w:softHyphen/>
        <w:t>зывание трущихся поверхностей при трении в экстремальных условиях (низкие или высокие температуры, вакуум), когда применение других смазывающих материалов невозможно. В качестве ТСМ используют коллоидальный графит, дисуль</w:t>
        <w:softHyphen/>
        <w:t>фид молибдена.</w:t>
      </w:r>
    </w:p>
    <w:p>
      <w:pPr>
        <w:pStyle w:val="Normal"/>
        <w:jc w:val="both"/>
        <w:rPr/>
      </w:pPr>
      <w:r>
        <w:rPr>
          <w:color w:val="000000"/>
        </w:rPr>
        <w:t>Способы смазки: отдушины в корпусах редукторов, в закрытых передачах используют масляный туман, «капельница» с маслом над зацеплением передачи, ну и сами что-нибудь придумай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oleObject" Target="embeddings/oleObject3.bin"/><Relationship Id="rId26" Type="http://schemas.openxmlformats.org/officeDocument/2006/relationships/image" Target="media/image22.wmf"/><Relationship Id="rId27" Type="http://schemas.openxmlformats.org/officeDocument/2006/relationships/oleObject" Target="embeddings/oleObject4.bin"/><Relationship Id="rId28" Type="http://schemas.openxmlformats.org/officeDocument/2006/relationships/image" Target="media/image23.wmf"/><Relationship Id="rId29" Type="http://schemas.openxmlformats.org/officeDocument/2006/relationships/oleObject" Target="embeddings/oleObject5.bin"/><Relationship Id="rId30" Type="http://schemas.openxmlformats.org/officeDocument/2006/relationships/image" Target="media/image24.wmf"/><Relationship Id="rId31" Type="http://schemas.openxmlformats.org/officeDocument/2006/relationships/oleObject" Target="embeddings/oleObject6.bin"/><Relationship Id="rId32" Type="http://schemas.openxmlformats.org/officeDocument/2006/relationships/image" Target="media/image25.wmf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28:00Z</dcterms:created>
  <dc:creator>Nex</dc:creator>
  <dc:description/>
  <cp:keywords/>
  <dc:language>en-US</dc:language>
  <cp:lastModifiedBy>Nex</cp:lastModifiedBy>
  <dcterms:modified xsi:type="dcterms:W3CDTF">2010-01-15T13:4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