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56.png" ContentType="image/png"/>
  <Override PartName="/word/media/image1.wmf" ContentType="image/x-wmf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1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38.png" ContentType="image/png"/>
  <Override PartName="/word/media/image8.png" ContentType="image/png"/>
  <Override PartName="/word/media/image20.png" ContentType="image/png"/>
  <Override PartName="/word/media/image57.png" ContentType="image/png"/>
  <Override PartName="/word/media/image22.png" ContentType="image/png"/>
  <Override PartName="/word/media/image21.png" ContentType="image/png"/>
  <Override PartName="/word/media/image58.png" ContentType="image/png"/>
  <Override PartName="/word/media/image80.wmf" ContentType="image/x-wmf"/>
  <Override PartName="/word/media/image77.png" ContentType="image/png"/>
  <Override PartName="/word/media/image23.png" ContentType="image/png"/>
  <Override PartName="/word/media/image60.png" ContentType="image/png"/>
  <Override PartName="/word/media/image59.png" ContentType="image/png"/>
  <Override PartName="/word/media/image81.wmf" ContentType="image/x-wmf"/>
  <Override PartName="/word/media/image78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6.wmf" ContentType="image/x-wmf"/>
  <Override PartName="/word/media/image18.png" ContentType="image/png"/>
  <Override PartName="/word/media/image6.png" ContentType="image/png"/>
  <Override PartName="/word/media/image36.png" ContentType="image/png"/>
  <Override PartName="/word/media/image75.png" ContentType="image/png"/>
  <Override PartName="/word/media/image74.wmf" ContentType="image/x-wmf"/>
  <Override PartName="/word/media/image3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16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32. Общие сведения</w:t>
      </w:r>
      <w:r>
        <w:rPr>
          <w:b/>
          <w:color w:val="000000"/>
        </w:rPr>
        <w:t xml:space="preserve"> о передачах: назначение, область применения. Краткая классификация передач, их основные характеристики. Принципы работы, кинематика, сравнительная оценка различных типов передач.</w:t>
      </w:r>
    </w:p>
    <w:p>
      <w:pPr>
        <w:pStyle w:val="Normal"/>
        <w:jc w:val="both"/>
        <w:rPr/>
      </w:pPr>
      <w:r>
        <w:rPr/>
        <w:t>Передачи – устройства, использующиеся для передачи энергии от источника энергии к исполнительному механизму. Передачи могут быть: электрические, гидравлические, механические.</w:t>
      </w:r>
    </w:p>
    <w:p>
      <w:pPr>
        <w:pStyle w:val="Normal"/>
        <w:jc w:val="both"/>
        <w:rPr/>
      </w:pPr>
      <w:r>
        <w:rPr/>
        <w:t>Назначение: 1) изменение частоты вращения электродвигателя. Уменьшение частоты – редуктор, увеличение частоты – мультипликатор. Источники энергии выпускают только нескольких частот. Чем ниже частота вращения, тем тяжелее механизм и тем дороже и имеет большие габариты. Исполнительные механизмы обычно работают на меньших скоростях, чем электродвигатели, поэтому приходится применять передачу. 2) изменение закона движения из вращательного в поступательное 3) удобство обслуживания.</w:t>
      </w:r>
    </w:p>
    <w:p>
      <w:pPr>
        <w:pStyle w:val="Normal"/>
        <w:jc w:val="both"/>
        <w:rPr/>
      </w:pPr>
      <w:r>
        <w:rPr/>
        <w:t>В зависимости от принципа действия механических передач их разделяют на: 1) передачи зацепления (зубчатые, цепные, червячные) 2) передачи трением (фрикционные).</w:t>
      </w:r>
    </w:p>
    <w:p>
      <w:pPr>
        <w:pStyle w:val="Normal"/>
        <w:jc w:val="both"/>
        <w:rPr/>
      </w:pPr>
      <w:r>
        <w:rPr/>
        <w:t>Зубчатая передача – механизм, который с помощью зацепления передает или преобразует движение с изменением скоростей и моментов. Зубчатые передачи по сравнению с другими передачами обладают рядом достоинств: малыми габаритами, высоким КПД, большой надежностью в работе. Обычно зубчатая передача состоит из 2х колес.</w:t>
      </w:r>
    </w:p>
    <w:p>
      <w:pPr>
        <w:pStyle w:val="Normal"/>
        <w:jc w:val="both"/>
        <w:rPr/>
      </w:pPr>
      <w:r>
        <w:rPr/>
        <w:t>Червячная передача – это механизм для передачи вращения зацеплением, с непосредственным контактом витков червяка и зубьев червячного колеса. Червячные передачи применяются при необходимости передачи вращения между перекрещивающимися осями.</w:t>
      </w:r>
    </w:p>
    <w:p>
      <w:pPr>
        <w:pStyle w:val="Normal"/>
        <w:jc w:val="both"/>
        <w:rPr/>
      </w:pPr>
      <w:r>
        <w:rPr/>
        <w:t>Цепная передача – механизм, состоящий из ведущей и ведомой звездочек и охватывающих их цепей.</w:t>
      </w:r>
    </w:p>
    <w:p>
      <w:pPr>
        <w:pStyle w:val="Normal"/>
        <w:jc w:val="both"/>
        <w:rPr/>
      </w:pPr>
      <w:r>
        <w:rPr/>
        <w:t>Ременная передача – передача, состоящая из ведущих и ведомых шкивов и надетого на них ремня.</w:t>
      </w:r>
    </w:p>
    <w:p>
      <w:pPr>
        <w:pStyle w:val="Normal"/>
        <w:jc w:val="both"/>
        <w:rPr/>
      </w:pPr>
      <w:r>
        <w:rPr/>
        <w:t xml:space="preserve">Основные характеристики передач: 1) передаточное число n 2) КПД η&lt;1 3) крутящий момент </w:t>
      </w:r>
      <w:r>
        <w:rPr/>
        <w:object w:dxaOrig="2280" w:dyaOrig="10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pt;height:53pt" filled="f" o:ole="">
            <v:imagedata r:id="rId3" o:title=""/>
          </v:shape>
          <o:OLEObject Type="Embed" ProgID="" ShapeID="ole_rId2" DrawAspect="Content" ObjectID="_159455265" r:id="rId2"/>
        </w:objec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3. </w:t>
      </w:r>
      <w:r>
        <w:rPr>
          <w:b/>
          <w:iCs/>
          <w:color w:val="000000"/>
        </w:rPr>
        <w:t>Контактные напряжения. Виды разрушения, вызываемые контактными напряжениями. Какие передачи рассчитываются по сопротивлению контактной усталости. Формулы  Герца и их использование в расчетах на контактную прочность.</w:t>
      </w:r>
    </w:p>
    <w:p>
      <w:pPr>
        <w:pStyle w:val="Normal"/>
        <w:jc w:val="both"/>
        <w:rPr/>
      </w:pPr>
      <w:r>
        <w:rPr/>
        <w:t>Работоспособность ряда деталей характеризуется прочностью поверхностных слоев сопрягаемых деталей – контактной прочностью.</w:t>
      </w:r>
    </w:p>
    <w:p>
      <w:pPr>
        <w:pStyle w:val="Normal"/>
        <w:jc w:val="both"/>
        <w:rPr/>
      </w:pPr>
      <w:r>
        <w:rPr/>
        <w:t>При передаче сил через поверхности, размеры которых малы по сравнению с размерами сопрягаемых тел, возникают контактные напряжения.</w:t>
      </w:r>
    </w:p>
    <w:p>
      <w:pPr>
        <w:pStyle w:val="Normal"/>
        <w:jc w:val="both"/>
        <w:rPr/>
      </w:pPr>
      <w:r>
        <w:rPr/>
        <w:t>Виды контакта: 1) по плоскости 2) по линии 3) в точк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ередача сил от одной детали к другой в машинах осу</w:t>
        <w:softHyphen/>
        <w:t>ществляется по сопряженным поверхностям контакта. Перво</w:t>
        <w:softHyphen/>
        <w:t>начальный контакт (контакт без нагрузки) в сопряжениях де</w:t>
        <w:softHyphen/>
        <w:t>талей машин происходит по поверхности, в точке или по линии. В зависимости от характера взаимно</w:t>
        <w:softHyphen/>
        <w:t>го перемещения контактирующих поверхностей под нагруз</w:t>
        <w:softHyphen/>
        <w:t>кой различают неподвижные и подвижные сопряжения де</w:t>
        <w:softHyphen/>
        <w:t>тале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Задачей расчета сопряжений является определение напря</w:t>
        <w:softHyphen/>
        <w:t>жений и деформаций. Они нужны для расчета деталей на прочность, износостойкость и для определения жесткости (или обратной величины — податливости) соединения. Расчет напряжений и деформаций в сопрягаемых деталях называют решением контактной задачи, а напряжения — контактными. В точной общей постановке ее решение связано со значитель</w:t>
        <w:softHyphen/>
        <w:t>ными трудностями, обусловленными сложной формой дета</w:t>
        <w:softHyphen/>
        <w:t>лей. Поэтому обычно задачу решают приближенно для част</w:t>
        <w:softHyphen/>
        <w:t>ных форм деталей и условий нагруж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собый класс задач составляют задачи с первоначальным контактом деталей в точке или по линии. Решения этих задач обычно выполнены для неподвижного контакта и используют</w:t>
        <w:softHyphen/>
        <w:t>ся при расчете на прочность подшипников качения, зубчатых и фрикционных передач. Учитывая, что в подшипниках каче</w:t>
        <w:softHyphen/>
        <w:t>ния и передачах контакт подвижный (действуют силы трения) и часто присутствует смазочный материал в сопряжениях, ус</w:t>
        <w:softHyphen/>
        <w:t>ловие прочности имеет вид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4530" cy="201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Расчетное контактное напряжение </w:t>
      </w:r>
      <w:r>
        <w:rPr>
          <w:iCs/>
          <w:color w:val="000000"/>
        </w:rPr>
        <w:t>σ</w:t>
      </w:r>
      <w:r>
        <w:rPr>
          <w:iCs/>
          <w:color w:val="000000"/>
          <w:vertAlign w:val="subscript"/>
        </w:rPr>
        <w:t>н</w:t>
      </w:r>
      <w:r>
        <w:rPr>
          <w:iCs/>
          <w:color w:val="000000"/>
        </w:rPr>
        <w:t xml:space="preserve"> </w:t>
      </w:r>
      <w:r>
        <w:rPr>
          <w:color w:val="000000"/>
        </w:rPr>
        <w:t>сравнивают с допус</w:t>
        <w:softHyphen/>
        <w:t xml:space="preserve">каемым </w:t>
      </w:r>
      <w:r>
        <w:rPr>
          <w:iCs/>
          <w:color w:val="000000"/>
        </w:rPr>
        <w:t>[σ]</w:t>
      </w:r>
      <w:r>
        <w:rPr>
          <w:iCs/>
          <w:color w:val="000000"/>
          <w:vertAlign w:val="subscript"/>
        </w:rPr>
        <w:t>н</w:t>
      </w:r>
      <w:r>
        <w:rPr>
          <w:iCs/>
          <w:color w:val="000000"/>
        </w:rPr>
        <w:t xml:space="preserve">, </w:t>
      </w:r>
      <w:r>
        <w:rPr>
          <w:color w:val="000000"/>
        </w:rPr>
        <w:t>полученным экспериментально на реальных об</w:t>
        <w:softHyphen/>
        <w:t>разцах в реальных условиях работ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ешение задачи о контакте двух непо</w:t>
        <w:softHyphen/>
        <w:t>движных шаров было получено извест</w:t>
        <w:softHyphen/>
        <w:t>ным немецким механиком Г. Герцем в 1881 г. при следующих допущениях: ма</w:t>
        <w:softHyphen/>
        <w:t>териал шаров изотропный и подчиняется закону Гука, поверхности без смазочного материала и абсолютно гладкие (шерохо</w:t>
        <w:softHyphen/>
        <w:t>ватость отсутствует), размеры площадки контакта малы по сравнению с радиусами кривизны шаров, площадка контакта плоская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764665" cy="535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66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jc w:val="both"/>
        <w:rPr/>
      </w:pPr>
      <w:r>
        <w:rPr/>
        <w:t xml:space="preserve">Где E – модуль упругости, </w:t>
      </w:r>
      <w:r>
        <w:rPr>
          <w:lang w:val="en-US"/>
        </w:rPr>
        <w:t>υ</w:t>
      </w:r>
      <w:r>
        <w:rPr/>
        <w:t xml:space="preserve"> – коэффициент Пуассона, </w:t>
      </w:r>
      <w:r>
        <w:rPr/>
        <w:drawing>
          <wp:inline distT="0" distB="0" distL="0" distR="0">
            <wp:extent cx="923290" cy="349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40" r="-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риведенный радиус кривизны.</w:t>
      </w:r>
    </w:p>
    <w:p>
      <w:pPr>
        <w:pStyle w:val="Normal"/>
        <w:jc w:val="both"/>
        <w:rPr/>
      </w:pPr>
      <w:r>
        <w:rPr/>
        <w:t>Если контактируют одинаковые материалы, то формула сокращается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972820" cy="3416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82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 w</w:t>
      </w:r>
      <w:r>
        <w:rPr>
          <w:vertAlign w:val="subscript"/>
        </w:rPr>
        <w:t>n</w:t>
      </w:r>
      <w:r>
        <w:rPr/>
        <w:t xml:space="preserve"> – распределенная нагрузка по длине образующей цилиндров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733675" cy="22656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ибольшие контактные напряжения возникают в тонком поверхностном слое материала. Поэтому для повышения кон</w:t>
        <w:softHyphen/>
        <w:t>тактной прочности достаточно упрочнить только поверхност</w:t>
        <w:softHyphen/>
        <w:t>ный слой детали. Для зубчатых передач толщина этого слоя составляет 0,2...0,3 модуля. На практике это достигается раз</w:t>
        <w:softHyphen/>
        <w:t>личными методами термической и химико-термической обра</w:t>
        <w:softHyphen/>
        <w:t>ботки материал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иды разрушения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) на поверхности контакта происходят сдвиги (т.к. нагрузка циклическая, то материал в результате циклического нагружения постоянно меняет свою форму и изнашивается)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) усталостное выкрашивание – любая точка поверхности испытывает циклическую нагрузку, возникает поверхностный микросдвиг, это приводит к образование микротрещин, которые в свою очередь раскрываются в зоне растяжения, в них попадает смазка, жидкость плохосжимаема – трещина увеличивается в размерах, и при многократных повторениях цикла происходит вырывание частиц.</w:t>
      </w:r>
    </w:p>
    <w:p>
      <w:pPr>
        <w:pStyle w:val="Normal"/>
        <w:jc w:val="both"/>
        <w:rPr/>
      </w:pPr>
      <w:r>
        <w:rPr/>
        <w:t>3) Смятие контактных поверхностей. Если оно произошло, то была ударная или вибрационная нагрузка (неправильная эксплуатация). Смятие – пластическая деформация поверхностного слоя.</w:t>
      </w:r>
    </w:p>
    <w:p>
      <w:pPr>
        <w:pStyle w:val="Normal"/>
        <w:jc w:val="both"/>
        <w:rPr/>
      </w:pPr>
      <w:r>
        <w:rPr/>
        <w:t>4) заедание – возникает в случае отсутствия смазки или разрыв смазочного слоя в случае большой ударной нагрузки. Появление местного повышения температуры и отрыв частиц с переносом их на другую поверх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4. </w:t>
      </w:r>
      <w:r>
        <w:rPr>
          <w:b/>
          <w:color w:val="000000"/>
        </w:rPr>
        <w:t>Зубчатые передачи. Достоинства и недостатки. Основные виды зубчатых передач. Основные параметры зубчатых колес. Передаточное число. Материалы и обработк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</w:rPr>
        <w:t xml:space="preserve">Зубчатая передача </w:t>
      </w:r>
      <w:r>
        <w:rPr>
          <w:color w:val="000000"/>
        </w:rPr>
        <w:t>— это механизм, который с помощью зуб</w:t>
        <w:softHyphen/>
        <w:t>чатого зацепления передает или преобразует движение с изме</w:t>
        <w:softHyphen/>
        <w:t>нением скоростей и момент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Цилиндрические зубчатые передачи между параллельны</w:t>
        <w:softHyphen/>
        <w:t>ми валами выполняют с помощью колес с прямыми, косыми и шевронными зубьями</w:t>
      </w:r>
      <w:r>
        <w:rPr>
          <w:iCs/>
          <w:color w:val="000000"/>
        </w:rPr>
        <w:t xml:space="preserve">. </w:t>
      </w:r>
      <w:r>
        <w:rPr>
          <w:color w:val="000000"/>
        </w:rPr>
        <w:t>Конические передачи между валами с пересекающимися осями осуществляют коле</w:t>
        <w:softHyphen/>
        <w:t>сами с прямыми и круговыми зубьями</w:t>
      </w:r>
      <w:r>
        <w:rPr>
          <w:iCs/>
          <w:color w:val="000000"/>
        </w:rPr>
        <w:t xml:space="preserve">, </w:t>
      </w:r>
      <w:r>
        <w:rPr>
          <w:color w:val="000000"/>
        </w:rPr>
        <w:t>реже ко</w:t>
        <w:softHyphen/>
        <w:t>сыми (тангенциальными) зубьями. Преобразова</w:t>
        <w:softHyphen/>
        <w:t>ние вращательного движения в поступательное и наоборот осу</w:t>
        <w:softHyphen/>
        <w:t>ществляют цилиндрическим колесом и рейко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Зубчатые передачи — самые распространенные среди меха</w:t>
        <w:softHyphen/>
        <w:t>нических передач. Годовой выпуск зубчатых колес составляет несколько миллионов. Диапазон их применения широк: от ча</w:t>
        <w:softHyphen/>
        <w:t>сов и приборов до самых тяжелых машин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u w:val="single"/>
        </w:rPr>
        <w:t>Достоинства</w:t>
      </w:r>
      <w:r>
        <w:rPr>
          <w:color w:val="000000"/>
        </w:rPr>
        <w:t xml:space="preserve"> зубчатых передач: малые габариты; высокий КПД; постоянство передаточного отношения из-за отсутствия проскальзывания; возможность применения в широком диа</w:t>
        <w:softHyphen/>
        <w:t>пазоне вращающих моментов, скоростей и передаточных отно</w:t>
        <w:softHyphen/>
        <w:t>шений; надежность в работе и простота обслуживания.</w:t>
      </w:r>
    </w:p>
    <w:p>
      <w:pPr>
        <w:pStyle w:val="Normal"/>
        <w:jc w:val="both"/>
        <w:rPr/>
      </w:pPr>
      <w:r>
        <w:rPr>
          <w:color w:val="000000"/>
          <w:u w:val="single"/>
        </w:rPr>
        <w:t>Недостатки</w:t>
      </w:r>
      <w:r>
        <w:rPr>
          <w:color w:val="000000"/>
        </w:rPr>
        <w:t xml:space="preserve"> зубчатых передач: высокие требования к точ</w:t>
        <w:softHyphen/>
        <w:t>ности изготовления; шум при работе со значительными ско</w:t>
        <w:softHyphen/>
        <w:t>ростями.</w:t>
      </w:r>
    </w:p>
    <w:p>
      <w:pPr>
        <w:pStyle w:val="Normal"/>
        <w:jc w:val="both"/>
        <w:rPr/>
      </w:pPr>
      <w:r>
        <w:rPr/>
        <w:t xml:space="preserve">Начальная окружность - </w:t>
      </w:r>
      <w:r>
        <w:rPr/>
        <w:drawing>
          <wp:inline distT="0" distB="0" distL="0" distR="0">
            <wp:extent cx="2023110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0" r="-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11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55955" cy="158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74" r="-1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ередаточное отношение;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925195" cy="2927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межосевое расстояние;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291715" cy="2857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71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10235" cy="1377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92" r="-2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13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модуль, он стандартизован;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0550" cy="149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97" r="-2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делительный диаметр;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828675" cy="1739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ширины зубчатого венца, где b – ширина колеса.</w:t>
      </w:r>
    </w:p>
    <w:p>
      <w:pPr>
        <w:pStyle w:val="Normal"/>
        <w:jc w:val="both"/>
        <w:rPr/>
      </w:pPr>
      <w:r>
        <w:rPr/>
        <w:t xml:space="preserve">Для косозубых передач водят угол наклона зубьев </w:t>
      </w:r>
      <w:r>
        <w:rPr>
          <w:lang w:val="en-US"/>
        </w:rPr>
        <w:t>β</w:t>
      </w:r>
      <w:r>
        <w:rPr/>
        <w:t>, для конических углы конусности δ, причем δ</w:t>
      </w:r>
      <w:r>
        <w:rPr>
          <w:vertAlign w:val="subscript"/>
        </w:rPr>
        <w:t>1</w:t>
      </w:r>
      <w:r>
        <w:rPr/>
        <w:t>+ δ</w:t>
      </w:r>
      <w:r>
        <w:rPr>
          <w:vertAlign w:val="subscript"/>
        </w:rPr>
        <w:t>2</w:t>
      </w:r>
      <w:r>
        <w:rPr/>
        <w:t>=180º.</w:t>
      </w:r>
    </w:p>
    <w:p>
      <w:pPr>
        <w:pStyle w:val="Normal"/>
        <w:jc w:val="both"/>
        <w:rPr/>
      </w:pPr>
      <w:r>
        <w:rPr/>
        <w:t>Еще вводят параметры: стандартный угол профиля, окружности все, коэфф. торцевого перекрытия, смещение, линия зацепления и активная линия зацепления, высота и толщина зуба, ну может, что еще придумает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 выборе материалов для зубчатых колес необходимо обес</w:t>
        <w:softHyphen/>
        <w:t>печить сопротивление контактной усталости поверхностных слоев зубьев, прочность зубьев на изгиб, сопротивление заеда</w:t>
        <w:softHyphen/>
        <w:t>нию и износу. Основными материалами являются термически обрабатываемые стали. Допускаемые контактные напряжения примерно пропорциональны твердости материа</w:t>
        <w:softHyphen/>
        <w:t>лов. Это указывает на целесообразность широкого применения для зубчатых колес сталей, закаливаемых до значительной твердост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Твердость  </w:t>
      </w:r>
      <w:r>
        <w:rPr>
          <w:iCs/>
          <w:color w:val="000000"/>
        </w:rPr>
        <w:t xml:space="preserve">Н  </w:t>
      </w:r>
      <w:r>
        <w:rPr>
          <w:color w:val="000000"/>
        </w:rPr>
        <w:t xml:space="preserve">материала  измеряют  по  Бриннелю,   когда </w:t>
      </w:r>
      <w:r>
        <w:rPr>
          <w:iCs/>
          <w:color w:val="000000"/>
        </w:rPr>
        <w:t xml:space="preserve">Н </w:t>
      </w:r>
      <w:r>
        <w:rPr>
          <w:color w:val="000000"/>
        </w:rPr>
        <w:t>&lt; 350 НВ или по Роквеллу Н</w:t>
      </w:r>
      <w:r>
        <w:rPr>
          <w:color w:val="000000"/>
          <w:lang w:val="en-US"/>
        </w:rPr>
        <w:t>R</w:t>
      </w:r>
      <w:r>
        <w:rPr>
          <w:color w:val="000000"/>
        </w:rPr>
        <w:t>С</w:t>
      </w:r>
      <w:r>
        <w:rPr>
          <w:color w:val="000000"/>
          <w:vertAlign w:val="subscript"/>
        </w:rPr>
        <w:t>Э</w:t>
      </w:r>
      <w:r>
        <w:rPr>
          <w:color w:val="000000"/>
        </w:rPr>
        <w:t xml:space="preserve"> при Н </w:t>
      </w:r>
      <w:r>
        <w:rPr>
          <w:iCs/>
          <w:color w:val="000000"/>
        </w:rPr>
        <w:t xml:space="preserve">&gt; </w:t>
      </w:r>
      <w:r>
        <w:rPr>
          <w:color w:val="000000"/>
        </w:rPr>
        <w:t>350 НВ. Прибли</w:t>
        <w:softHyphen/>
        <w:t xml:space="preserve">женно 10 НВ </w:t>
      </w:r>
      <w:r>
        <w:rPr>
          <w:color w:val="000000"/>
          <w:lang w:val="en-US"/>
        </w:rPr>
        <w:t>~</w:t>
      </w:r>
      <w:r>
        <w:rPr>
          <w:color w:val="000000"/>
        </w:rPr>
        <w:t xml:space="preserve"> 1 Н</w:t>
      </w:r>
      <w:r>
        <w:rPr>
          <w:color w:val="000000"/>
          <w:lang w:val="en-US"/>
        </w:rPr>
        <w:t>R</w:t>
      </w:r>
      <w:r>
        <w:rPr>
          <w:color w:val="000000"/>
        </w:rPr>
        <w:t>С</w:t>
      </w:r>
      <w:r>
        <w:rPr>
          <w:color w:val="000000"/>
          <w:vertAlign w:val="subscript"/>
        </w:rPr>
        <w:t>Э</w:t>
      </w:r>
      <w:r>
        <w:rPr>
          <w:color w:val="000000"/>
        </w:rPr>
        <w:t xml:space="preserve">. При твердости </w:t>
      </w:r>
      <w:r>
        <w:rPr>
          <w:iCs/>
          <w:color w:val="000000"/>
        </w:rPr>
        <w:t xml:space="preserve">Н </w:t>
      </w:r>
      <w:r>
        <w:rPr>
          <w:color w:val="000000"/>
        </w:rPr>
        <w:t>&lt; 350 НВ шестерню выполняют с несколько большей твердостью, чем колесо, на (20...30) НВ. Термическую обработку заготовки (нормализа</w:t>
        <w:softHyphen/>
        <w:t>цию, улучшение) выполняют до нарезания зубьев. После наре</w:t>
        <w:softHyphen/>
        <w:t>зания зубьев не требуется дополнительных финишных опера</w:t>
        <w:softHyphen/>
        <w:t>ций. Такие передачи хорошо прирабатываются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</w:rPr>
        <w:t xml:space="preserve">При твердости </w:t>
      </w:r>
      <w:r>
        <w:rPr>
          <w:iCs/>
          <w:color w:val="000000"/>
        </w:rPr>
        <w:t xml:space="preserve">Н </w:t>
      </w:r>
      <w:r>
        <w:rPr>
          <w:color w:val="000000"/>
        </w:rPr>
        <w:t>&gt; 350 НВ химико-термическую обработку ведут после зубонарезания, при этом зубья коробятся и в ре</w:t>
        <w:softHyphen/>
        <w:t>зультате ухудшаются их точностные показатели. В массовом и крупносерийном производстве применяют исключительно зубчатые колеса высокой твердости, которые подвергают отде</w:t>
        <w:softHyphen/>
        <w:t>лочным операциям после термической обработк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</w:rPr>
        <w:t xml:space="preserve">Объемная закалка </w:t>
      </w:r>
      <w:r>
        <w:rPr>
          <w:color w:val="000000"/>
        </w:rPr>
        <w:t>вызывает увеличение твердости не толь</w:t>
        <w:softHyphen/>
        <w:t>ко поверхности зуба, но и его сердцевины. В результате зуб становится хрупким и легко разрушается при ударах. По</w:t>
        <w:softHyphen/>
        <w:t>этому объемная закалка уступила место поверхностным тер</w:t>
        <w:softHyphen/>
        <w:t>мическим и химико-термическим методам упрочнений. Такой обработкой можно достигнуть высокой твердости поверхно</w:t>
        <w:softHyphen/>
        <w:t>стных слоев материала зубьев при сохранении вязкой сердце</w:t>
        <w:softHyphen/>
        <w:t>вин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ля зубчатых колес применяют следующие основные виды поверхностных термических и химико-термических упрочне</w:t>
        <w:softHyphen/>
        <w:t>ний: поверхностная закалка, цементация и нитроцементация с закалкой, азотировани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</w:rPr>
        <w:t xml:space="preserve">Поверхностную закалку </w:t>
      </w:r>
      <w:r>
        <w:rPr>
          <w:color w:val="000000"/>
        </w:rPr>
        <w:t>в основном обеспечивают за счет нагрева токами высокой частоты (ТВЧ). В связи с тем, что на</w:t>
        <w:softHyphen/>
        <w:t>греваются поверхностные слои в течение 20...50 с, толщина закаливаемого слоя мала и деформации при закалке невели</w:t>
        <w:softHyphen/>
        <w:t>ки. Поэтому можно обойтись без последующего шлифования зубьев (однако это понижает точность на одну-полторы степе</w:t>
        <w:softHyphen/>
        <w:t>ни). Материалы в этом случае — среднеуглеродистые легиро</w:t>
        <w:softHyphen/>
        <w:t>ванные стали 40Х, 40ХН, 35ХМ и др. Обычно твердость на по</w:t>
        <w:softHyphen/>
        <w:t>верхности зубьев (50...55) Н</w:t>
      </w:r>
      <w:r>
        <w:rPr>
          <w:color w:val="000000"/>
          <w:lang w:val="en-US"/>
        </w:rPr>
        <w:t>R</w:t>
      </w:r>
      <w:r>
        <w:rPr>
          <w:color w:val="000000"/>
        </w:rPr>
        <w:t>С</w:t>
      </w:r>
      <w:r>
        <w:rPr>
          <w:color w:val="000000"/>
          <w:vertAlign w:val="subscript"/>
        </w:rPr>
        <w:t>Э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верхностная закалка зубьев без охвата переходной по</w:t>
        <w:softHyphen/>
        <w:t>верхности (с обрывом твердого слоя у впадины зубьев) повы</w:t>
        <w:softHyphen/>
        <w:t>шает износостойкость и сопротивление выкрашиванию, но по</w:t>
        <w:softHyphen/>
        <w:t>нижает прочность при изгибе, так как создает концентратор напряжений у корня зуба. Желательно, чтобы закаленный слой повторял очертание впадин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</w:rPr>
        <w:t xml:space="preserve">Цементация </w:t>
      </w:r>
      <w:r>
        <w:rPr>
          <w:color w:val="000000"/>
        </w:rPr>
        <w:t>— поверхностное насыщение углеродом сталей, содержащих углерода менее 0,3%, с последующей закалкой. Цементация обеспечивает большую твердость (56...63) Н</w:t>
      </w:r>
      <w:r>
        <w:rPr>
          <w:color w:val="000000"/>
          <w:lang w:val="en-US"/>
        </w:rPr>
        <w:t>R</w:t>
      </w:r>
      <w:r>
        <w:rPr>
          <w:color w:val="000000"/>
        </w:rPr>
        <w:t>С</w:t>
      </w:r>
      <w:r>
        <w:rPr>
          <w:color w:val="000000"/>
          <w:vertAlign w:val="subscript"/>
        </w:rPr>
        <w:t>Э</w:t>
      </w:r>
      <w:r>
        <w:rPr>
          <w:color w:val="000000"/>
        </w:rPr>
        <w:t>, несущую способность поверхностных слоев зубьев и высокую прочность на изгиб. Целесообразно при</w:t>
        <w:softHyphen/>
        <w:t>менять газовую цементацию как более производительную. Применяют цементируемые стали: 20Х, а для ответственных зубчатых колес, работающих с ударными нагрузками, хро-моникелевые стали 12ХНЗА, 20ХНМ, безникелевые стали 18ХГТ, 25ХГТ и др. Толщина цементированного слоя при</w:t>
        <w:softHyphen/>
        <w:t>мерно 0,3 модуля. Время цементации на глубину 1 мм при</w:t>
        <w:softHyphen/>
        <w:t>мерно 3 часа — процесс длительный. При цементации рабо</w:t>
        <w:softHyphen/>
        <w:t>чие поверхности зубьев искажаются и требуется их шлифо</w:t>
        <w:softHyphen/>
        <w:t>вани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</w:rPr>
        <w:t xml:space="preserve">Азотирование </w:t>
      </w:r>
      <w:r>
        <w:rPr>
          <w:color w:val="000000"/>
        </w:rPr>
        <w:t>— насыщение поверхностных слоев азотом, обеспечивает высокую твердость (58...65) Н</w:t>
      </w:r>
      <w:r>
        <w:rPr>
          <w:color w:val="000000"/>
          <w:lang w:val="en-US"/>
        </w:rPr>
        <w:t>R</w:t>
      </w:r>
      <w:r>
        <w:rPr>
          <w:color w:val="000000"/>
        </w:rPr>
        <w:t>С</w:t>
      </w:r>
      <w:r>
        <w:rPr>
          <w:color w:val="000000"/>
          <w:vertAlign w:val="subscript"/>
        </w:rPr>
        <w:t>Э</w:t>
      </w:r>
      <w:r>
        <w:rPr>
          <w:color w:val="000000"/>
        </w:rPr>
        <w:t xml:space="preserve"> и износостой</w:t>
        <w:softHyphen/>
        <w:t>кость поверхностных слоев. Азотируют готовые детали без по</w:t>
        <w:softHyphen/>
        <w:t>следующей закалки. Для азотируемых колес применяют мо</w:t>
        <w:softHyphen/>
        <w:t>либденовую сталь 38Х2МЮА, безалюминиевые стали типа 40ХФА, 40ХНА, 40Х. Зубья после азотирования в связи с ма</w:t>
        <w:softHyphen/>
        <w:t>лой толщиной слоя насыщения и малым короблением не шли</w:t>
        <w:softHyphen/>
        <w:t>фуют. Поэтому азотирование применяют для колес с внутрен</w:t>
        <w:softHyphen/>
        <w:t>ними зубьями и других, шлифование которых трудно осу</w:t>
        <w:softHyphen/>
        <w:t>ществимо. Недостатком азотированных колес является малая толщина упрочненного слоя (0,2...0,5 мм), не позволяющая применять их при ударных нагрузках из-за опасности растрес</w:t>
        <w:softHyphen/>
        <w:t>кивания упрочненного слоя и при работе с интенсивным изна</w:t>
        <w:softHyphen/>
        <w:t>шиванием (при загрязненной смазке).</w:t>
      </w:r>
    </w:p>
    <w:p>
      <w:pPr>
        <w:pStyle w:val="Normal"/>
        <w:jc w:val="both"/>
        <w:rPr/>
      </w:pPr>
      <w:r>
        <w:rPr>
          <w:iCs/>
          <w:color w:val="000000"/>
        </w:rPr>
        <w:t xml:space="preserve">Нитроцементация </w:t>
      </w:r>
      <w:r>
        <w:rPr>
          <w:color w:val="000000"/>
        </w:rPr>
        <w:t>— насыщение поверхностных слоев уг</w:t>
        <w:softHyphen/>
        <w:t>леродом и азотом с последующей закалкой — обеспечивает им высокую прочность, износостойкость и сопротивление заеда</w:t>
        <w:softHyphen/>
        <w:t>нию. Нитроцементация идет с достаточно высокой скоростью и в связи с малыми толщиной упрочняемого слоя и его дефор</w:t>
        <w:softHyphen/>
        <w:t>мациями позволяет обойтись без последующего шлифован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лучшаемые стали применяют для зубчатых колес, преимущественно изготовляемых в условиях мелкосерийного и единичного производства при отсутствии жестких требова</w:t>
        <w:softHyphen/>
        <w:t>ний к габаритам. Чистовое нарезание зубьев улучшаемых ко</w:t>
        <w:softHyphen/>
        <w:t>лес производят после термической обработки заготовки, что исключает необходимость шлифования и позволяет обеспе</w:t>
        <w:softHyphen/>
        <w:t>чить высокую точность. Применяют качественные углеродис</w:t>
        <w:softHyphen/>
        <w:t>тые стали 40, 45 и легированные 35ХГС, 40Х и др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тали в нормализованном состоянии для обоих сопряженных зубчатых колес применяют только во вспомогательных механизмах, например в механизмах с руч</w:t>
        <w:softHyphen/>
        <w:t>ным приводом. Основные материалы — среднеуглеродистые стали 40, 45, 50. Для повышения стойкости против заедания шестерни и колеса изготовляют из разных материало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тальное литье применяют для колес больших диа</w:t>
        <w:softHyphen/>
        <w:t>метров. Основные материалы — литейные среднеуглеродис</w:t>
        <w:softHyphen/>
        <w:t>тые стали 35Л, 50Л и др. Литые колеса подвергают преимуще</w:t>
        <w:softHyphen/>
        <w:t>ственно нормализаци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Ч у г у н ы используют для изготовления тихоходных, крупногабаритных и открытых передач. Кроме того, из чугуна изготовляют сменные колеса (поочередно работающие). При</w:t>
        <w:softHyphen/>
        <w:t>меняют чугуны СЧ20...СЧ35, а также высокопрочные магние</w:t>
        <w:softHyphen/>
        <w:t>вые чугуны с шаровидным графитом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</w:rPr>
        <w:t>Пластмассовые зубчатые колеса в паре с ме</w:t>
        <w:softHyphen/>
        <w:t>таллическими применяют в слабонагруженных передачах для обеспечения бесшумности, самосмазываемости или химиче</w:t>
        <w:softHyphen/>
        <w:t>ской стойкости. Используют текстолит (рекомендуемые марки ПТ и ПТК) и древесно-слоистые пластики. Наиболее перспек</w:t>
        <w:softHyphen/>
        <w:t>тивными следует считать капролон, полиформальдегид и фенилон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5. </w:t>
      </w:r>
      <w:r>
        <w:rPr>
          <w:b/>
          <w:iCs/>
          <w:color w:val="000000"/>
        </w:rPr>
        <w:t>Силы в зацеплении цилиндрических прямозубых и косозубых колес. Вывод форму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При работе зубчатых передач возникают силы, знание ко</w:t>
        <w:softHyphen/>
        <w:t>торых необходимо для расчета на прочность зубьев колес, ва</w:t>
        <w:softHyphen/>
        <w:t>лов и их опор. Силы определяют при статическом нагружении, без учета ошибок изготовления и деформаций детале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293870" cy="31483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3870" cy="314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Эти явления учитываются соответствующими коэффици</w:t>
        <w:softHyphen/>
        <w:t xml:space="preserve">ентами при определении расчетной нагрузки на передачу. Силами трения также пренебрегают вследствие их малости. Силы в зацеплении определяют в полюсе зацепления </w:t>
      </w:r>
      <w:r>
        <w:rPr>
          <w:iCs/>
          <w:color w:val="000000"/>
        </w:rPr>
        <w:t>П</w:t>
      </w:r>
      <w:r>
        <w:rPr>
          <w:color w:val="000000"/>
        </w:rPr>
        <w:t>, предполагая, что вся нагрузка передается одной парой зубье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Распределенную нагрузку по линии контакта </w:t>
      </w:r>
      <w:r>
        <w:rPr>
          <w:iCs/>
          <w:color w:val="000000"/>
        </w:rPr>
        <w:t>К</w:t>
      </w:r>
      <w:r>
        <w:rPr>
          <w:iCs/>
          <w:color w:val="000000"/>
          <w:vertAlign w:val="subscript"/>
        </w:rPr>
        <w:t>2</w:t>
      </w:r>
      <w:r>
        <w:rPr>
          <w:iCs/>
          <w:color w:val="000000"/>
        </w:rPr>
        <w:t>К</w:t>
      </w:r>
      <w:r>
        <w:rPr>
          <w:iCs/>
          <w:color w:val="000000"/>
          <w:vertAlign w:val="subscript"/>
        </w:rPr>
        <w:t>2</w:t>
      </w:r>
      <w:r>
        <w:rPr>
          <w:iCs/>
          <w:color w:val="000000"/>
        </w:rPr>
        <w:t xml:space="preserve"> </w:t>
      </w:r>
      <w:r>
        <w:rPr>
          <w:color w:val="000000"/>
        </w:rPr>
        <w:t>заме</w:t>
        <w:softHyphen/>
        <w:t xml:space="preserve">ним результирующим вектором </w:t>
      </w:r>
      <w:r>
        <w:rPr>
          <w:iCs/>
          <w:color w:val="000000"/>
          <w:lang w:val="en-US"/>
        </w:rPr>
        <w:t>F</w:t>
      </w:r>
      <w:r>
        <w:rPr>
          <w:iCs/>
          <w:color w:val="000000"/>
          <w:vertAlign w:val="subscript"/>
          <w:lang w:val="en-US"/>
        </w:rPr>
        <w:t>n</w:t>
      </w:r>
      <w:r>
        <w:rPr>
          <w:iCs/>
          <w:color w:val="000000"/>
        </w:rPr>
        <w:t xml:space="preserve">. </w:t>
      </w:r>
      <w:r>
        <w:rPr>
          <w:color w:val="000000"/>
        </w:rPr>
        <w:t xml:space="preserve">Вектор </w:t>
      </w:r>
      <w:r>
        <w:rPr>
          <w:iCs/>
          <w:color w:val="000000"/>
          <w:lang w:val="en-US"/>
        </w:rPr>
        <w:t>F</w:t>
      </w:r>
      <w:r>
        <w:rPr>
          <w:iCs/>
          <w:color w:val="000000"/>
          <w:vertAlign w:val="subscript"/>
          <w:lang w:val="en-US"/>
        </w:rPr>
        <w:t>n</w:t>
      </w:r>
      <w:r>
        <w:rPr>
          <w:iCs/>
          <w:color w:val="000000"/>
        </w:rPr>
        <w:t xml:space="preserve">, </w:t>
      </w:r>
      <w:r>
        <w:rPr>
          <w:color w:val="000000"/>
        </w:rPr>
        <w:t>рас</w:t>
        <w:softHyphen/>
        <w:t xml:space="preserve">кладывается по осям координат в окружном </w:t>
      </w:r>
      <w:r>
        <w:rPr>
          <w:iCs/>
          <w:color w:val="000000"/>
          <w:lang w:val="en-US"/>
        </w:rPr>
        <w:t>F</w:t>
      </w:r>
      <w:r>
        <w:rPr>
          <w:iCs/>
          <w:color w:val="000000"/>
          <w:vertAlign w:val="subscript"/>
          <w:lang w:val="en-US"/>
        </w:rPr>
        <w:t>t</w:t>
      </w:r>
      <w:r>
        <w:rPr>
          <w:iCs/>
          <w:color w:val="000000"/>
        </w:rPr>
        <w:t xml:space="preserve">, </w:t>
      </w:r>
      <w:r>
        <w:rPr>
          <w:color w:val="000000"/>
        </w:rPr>
        <w:t xml:space="preserve">в радиальном </w:t>
      </w:r>
      <w:r>
        <w:rPr>
          <w:iCs/>
          <w:color w:val="000000"/>
          <w:lang w:val="en-US"/>
        </w:rPr>
        <w:t>F</w:t>
      </w:r>
      <w:r>
        <w:rPr>
          <w:iCs/>
          <w:color w:val="000000"/>
          <w:vertAlign w:val="subscript"/>
          <w:lang w:val="en-US"/>
        </w:rPr>
        <w:t>r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и в осевом </w:t>
      </w:r>
      <w:r>
        <w:rPr>
          <w:iCs/>
          <w:color w:val="000000"/>
          <w:lang w:val="en-US"/>
        </w:rPr>
        <w:t>F</w:t>
      </w:r>
      <w:r>
        <w:rPr>
          <w:iCs/>
          <w:color w:val="000000"/>
          <w:vertAlign w:val="subscript"/>
        </w:rPr>
        <w:t>а</w:t>
      </w:r>
      <w:r>
        <w:rPr>
          <w:iCs/>
          <w:color w:val="000000"/>
        </w:rPr>
        <w:t xml:space="preserve"> </w:t>
      </w:r>
      <w:r>
        <w:rPr>
          <w:color w:val="000000"/>
        </w:rPr>
        <w:t>направлениях</w:t>
      </w:r>
      <w:r>
        <w:rPr>
          <w:iCs/>
          <w:color w:val="000000"/>
        </w:rPr>
        <w:t xml:space="preserve">. </w:t>
      </w:r>
      <w:r>
        <w:rPr>
          <w:color w:val="000000"/>
        </w:rPr>
        <w:t>На рис. представлены силы в торцовом сечении косозубого колес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кружную силу определяют через заданный вращающий момент на шестерне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1</w:t>
      </w:r>
      <w:r>
        <w:rPr>
          <w:color w:val="000000"/>
        </w:rPr>
        <w:t>(Н • м)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808355" cy="342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Радиальную силу </w:t>
      </w:r>
      <w:r>
        <w:rPr>
          <w:iCs/>
          <w:color w:val="000000"/>
          <w:lang w:val="en-US"/>
        </w:rPr>
        <w:t>F</w:t>
      </w:r>
      <w:r>
        <w:rPr>
          <w:iCs/>
          <w:color w:val="000000"/>
          <w:vertAlign w:val="subscript"/>
          <w:lang w:val="en-US"/>
        </w:rPr>
        <w:t>r</w:t>
      </w:r>
      <w:r>
        <w:rPr/>
        <w:t>, осевую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/>
        </w:rPr>
        <w:t>F</w:t>
      </w:r>
      <w:r>
        <w:rPr>
          <w:iCs/>
          <w:color w:val="000000"/>
          <w:vertAlign w:val="subscript"/>
        </w:rPr>
        <w:t>а</w:t>
      </w:r>
      <w:r>
        <w:rPr/>
        <w:t xml:space="preserve">, результирующую </w:t>
      </w:r>
      <w:r>
        <w:rPr>
          <w:iCs/>
          <w:color w:val="000000"/>
          <w:lang w:val="en-US"/>
        </w:rPr>
        <w:t>F</w:t>
      </w:r>
      <w:r>
        <w:rPr>
          <w:iCs/>
          <w:color w:val="000000"/>
          <w:vertAlign w:val="subscript"/>
          <w:lang w:val="en-US"/>
        </w:rPr>
        <w:t>n</w:t>
      </w:r>
      <w:r>
        <w:rPr/>
        <w:t xml:space="preserve"> силы находят через окружную </w:t>
      </w:r>
      <w:r>
        <w:rPr>
          <w:iCs/>
          <w:color w:val="000000"/>
          <w:lang w:val="en-US"/>
        </w:rPr>
        <w:t>F</w:t>
      </w:r>
      <w:r>
        <w:rPr>
          <w:iCs/>
          <w:color w:val="000000"/>
          <w:vertAlign w:val="subscript"/>
          <w:lang w:val="en-US"/>
        </w:rPr>
        <w:t>t</w:t>
      </w:r>
      <w:r>
        <w:rPr/>
        <w:t xml:space="preserve">: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677035" cy="5892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1333500" cy="1727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угол зацепления в торцовой плоскости, у прямозубой передачи β=0, α=α</w:t>
      </w:r>
      <w:r>
        <w:rPr>
          <w:vertAlign w:val="subscript"/>
        </w:rPr>
        <w:t>t</w:t>
      </w:r>
      <w:r>
        <w:rPr/>
        <w:t xml:space="preserve">=20º, </w:t>
      </w:r>
      <w:r>
        <w:rPr>
          <w:iCs/>
          <w:color w:val="000000"/>
          <w:lang w:val="en-US"/>
        </w:rPr>
        <w:t>F</w:t>
      </w:r>
      <w:r>
        <w:rPr>
          <w:iCs/>
          <w:color w:val="000000"/>
          <w:vertAlign w:val="subscript"/>
        </w:rPr>
        <w:t>а</w:t>
      </w:r>
      <w:r>
        <w:rPr/>
        <w:t>=0. У шевронной передачи осевые силы уравновешива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6. Основные при</w:t>
      </w:r>
      <w:r>
        <w:rPr>
          <w:b/>
          <w:color w:val="000000"/>
        </w:rPr>
        <w:t>чины выхода из строя зубчатых колес и методы</w:t>
      </w:r>
      <w:r>
        <w:rPr>
          <w:b/>
        </w:rPr>
        <w:t xml:space="preserve"> </w:t>
      </w:r>
      <w:r>
        <w:rPr>
          <w:b/>
          <w:color w:val="000000"/>
        </w:rPr>
        <w:t xml:space="preserve">расчета для обеспечения работоспособности. (Характер  </w:t>
      </w:r>
      <w:r>
        <w:rPr>
          <w:b/>
          <w:iCs/>
          <w:color w:val="000000"/>
        </w:rPr>
        <w:t xml:space="preserve">и причины разрушения зубчатых передач. Виды расчета зубчатых передач)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При передаче вращающего момента на линии контакта возни</w:t>
        <w:softHyphen/>
        <w:t xml:space="preserve">кают упругие деформации профилей зубьев, вызывающие контактные напряжения </w:t>
      </w:r>
      <w:r>
        <w:rPr>
          <w:iCs/>
          <w:color w:val="000000"/>
        </w:rPr>
        <w:t>σ</w:t>
      </w:r>
      <w:r>
        <w:rPr>
          <w:iCs/>
          <w:color w:val="000000"/>
          <w:vertAlign w:val="subscript"/>
        </w:rPr>
        <w:t>н</w:t>
      </w:r>
      <w:r>
        <w:rPr>
          <w:iCs/>
          <w:color w:val="000000"/>
        </w:rPr>
        <w:t xml:space="preserve">, </w:t>
      </w:r>
      <w:r>
        <w:rPr>
          <w:color w:val="000000"/>
        </w:rPr>
        <w:t xml:space="preserve">распределенные на площадке контакта. У основания зуба от силы </w:t>
      </w:r>
      <w:r>
        <w:rPr>
          <w:iCs/>
          <w:color w:val="000000"/>
          <w:lang w:val="en-US"/>
        </w:rPr>
        <w:t>F</w:t>
      </w:r>
      <w:r>
        <w:rPr>
          <w:iCs/>
          <w:color w:val="000000"/>
          <w:vertAlign w:val="subscript"/>
        </w:rPr>
        <w:t>п</w:t>
      </w:r>
      <w:r>
        <w:rPr>
          <w:iCs/>
          <w:color w:val="000000"/>
        </w:rPr>
        <w:t xml:space="preserve"> </w:t>
      </w:r>
      <w:r>
        <w:rPr>
          <w:color w:val="000000"/>
        </w:rPr>
        <w:t>возникают напряже</w:t>
        <w:softHyphen/>
        <w:t xml:space="preserve">ния изгиба </w:t>
      </w:r>
      <w:r>
        <w:rPr>
          <w:iCs/>
          <w:color w:val="000000"/>
        </w:rPr>
        <w:t>σ</w:t>
      </w:r>
      <w:r>
        <w:rPr>
          <w:iCs/>
          <w:color w:val="000000"/>
          <w:vertAlign w:val="subscript"/>
          <w:lang w:val="en-US"/>
        </w:rPr>
        <w:t>F</w:t>
      </w:r>
      <w:r>
        <w:rPr>
          <w:color w:val="000000"/>
        </w:rPr>
        <w:t>, характер распределения которых показан на рис</w:t>
      </w:r>
      <w:r>
        <w:rPr>
          <w:iCs/>
          <w:color w:val="000000"/>
        </w:rPr>
        <w:t xml:space="preserve">. </w:t>
      </w:r>
      <w:r>
        <w:rPr>
          <w:color w:val="000000"/>
        </w:rPr>
        <w:t>Контактные и изгибные напряжения изменяются</w:t>
      </w:r>
      <w:r>
        <w:rPr/>
        <w:t xml:space="preserve"> </w:t>
      </w:r>
      <w:r>
        <w:rPr>
          <w:color w:val="000000"/>
        </w:rPr>
        <w:t>во времени по прерывистому отнулевому циклу</w:t>
      </w:r>
      <w:r>
        <w:rPr>
          <w:iCs/>
          <w:color w:val="000000"/>
        </w:rPr>
        <w:t xml:space="preserve">. </w:t>
      </w:r>
      <w:r>
        <w:rPr>
          <w:color w:val="000000"/>
        </w:rPr>
        <w:t>Переменные напряжения являются причиной усталостного разрушения зубьев: поломки, выкрашивания поверхностного слоя, износа, заедания.</w:t>
      </w:r>
    </w:p>
    <w:p>
      <w:pPr>
        <w:pStyle w:val="Normal"/>
        <w:jc w:val="both"/>
        <w:rPr>
          <w:lang w:val="en-US"/>
        </w:rPr>
      </w:pPr>
      <w:r>
        <w:rPr/>
        <w:drawing>
          <wp:inline distT="0" distB="0" distL="0" distR="0">
            <wp:extent cx="2639695" cy="25076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695" cy="250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Усталостное выкрашивание </w:t>
      </w:r>
      <w:r>
        <w:rPr>
          <w:color w:val="000000"/>
        </w:rPr>
        <w:t>поверхностных слоев зубьев является наиболее распространенным видом по</w:t>
        <w:softHyphen/>
        <w:t>вреждений зубьев для большинства хороню смазываемых и за</w:t>
        <w:softHyphen/>
        <w:t>щищенных от загрязнений зубчатых колес. Выкрашивание заключается в отслоении частичек материала с поверхности и появлении на рабочих поверхностях небольших углублений, напоминающих оспинки, которые потом растут и превраща</w:t>
        <w:softHyphen/>
        <w:t>ются в раковины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572510" cy="12725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2510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color w:val="000000"/>
        </w:rPr>
        <w:t>Выкрашивание (а) начинается на ножках зубьев вблизи по</w:t>
        <w:softHyphen/>
        <w:t>люсной линии. Затем оно распространяется на всю поверх</w:t>
        <w:softHyphen/>
        <w:t>ность ножек. Со временем зоны выкрашивания сливаются и начинается прогрессивное выкрашивание. Оно носит устало</w:t>
        <w:softHyphen/>
        <w:t>стный характер, так как в процессе зацепления зубьев при вращении колес контактные напряжения в каждой точке ра</w:t>
        <w:softHyphen/>
        <w:t>бочей поверхности зубьев переменны. В косозубых передачах при невысокой твердости поверхности зубьев колеса и высокой твердости шестерни выкрашивание являет</w:t>
        <w:softHyphen/>
        <w:t>ся затухающим, так как после удаления в результате выкра</w:t>
        <w:softHyphen/>
        <w:t>шивания материала с поверхности ножек зубьев колеса на</w:t>
        <w:softHyphen/>
        <w:t>грузка перераспределяется на головки зубьев, имеющие боль</w:t>
        <w:softHyphen/>
        <w:t>шую прочность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Усталостные трещины обычно зарождаются на поверхно</w:t>
        <w:softHyphen/>
        <w:t>сти, где имеет место концентрация напряжений из-за микро</w:t>
        <w:softHyphen/>
        <w:t>неровностей. В отдельных случаях трещины могут зарождать</w:t>
        <w:softHyphen/>
        <w:t>ся под поверхностью зуба. При увеличении твердости поверх</w:t>
        <w:softHyphen/>
        <w:t>ности зуба значение глубинных напряжений возрастает. У поверхностно-упрочненных колес переменные напряжения под поверхностью зуба могут вызывать отслаивание матери</w:t>
        <w:softHyphen/>
        <w:t>ала с поверхности. В передачах, работающих со значительным износом (открытые передачи и с абразивным материалом на поверхности зубьев), выкрашивание наблюдается очень редко, так как поверхностные слои истираются раньше, чем в них по</w:t>
        <w:softHyphen/>
        <w:t>являются усталостные трещины. Для предотвращения устало</w:t>
        <w:softHyphen/>
        <w:t>стного выкрашивания зубья рассчитывают на контактную вы</w:t>
        <w:softHyphen/>
        <w:t>носливость рабочих поверхносте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</w:rPr>
        <w:t xml:space="preserve">Поломка зубьев </w:t>
      </w:r>
      <w:r>
        <w:rPr>
          <w:color w:val="000000"/>
        </w:rPr>
        <w:t>является наиболее опасным видом разру</w:t>
        <w:softHyphen/>
        <w:t>шения, приводящим к выходу из строя передачи и часто к по</w:t>
        <w:softHyphen/>
        <w:t>вреждению других деталей (валов, подшипников). Зубья мо</w:t>
        <w:softHyphen/>
        <w:t>гут сломаться в результате больших перегрузок ударного ха</w:t>
        <w:softHyphen/>
        <w:t>рактера или от усталости материала в результате многократно повторяющихся рабочих нагрузок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рещины появляются у основания зубьев на стороне рас</w:t>
        <w:softHyphen/>
        <w:t>тянутых волокон. Зубья шевронных и широких косозубых ко</w:t>
        <w:softHyphen/>
        <w:t>лес обычно выламываются по косому сечению (от основания зуба на одном торце к вершине зуба на противоположном торце). Для предотвращения поломок зубья рассчитывают на изгиб.</w:t>
      </w:r>
    </w:p>
    <w:p>
      <w:pPr>
        <w:pStyle w:val="Normal"/>
        <w:jc w:val="both"/>
        <w:rPr>
          <w:color w:val="000000"/>
        </w:rPr>
      </w:pPr>
      <w:r>
        <w:rPr>
          <w:iCs/>
          <w:color w:val="000000"/>
        </w:rPr>
        <w:t xml:space="preserve">Абразивный износ </w:t>
      </w:r>
      <w:r>
        <w:rPr>
          <w:color w:val="000000"/>
        </w:rPr>
        <w:t>(</w:t>
      </w:r>
      <w:r>
        <w:rPr>
          <w:iCs/>
          <w:color w:val="000000"/>
        </w:rPr>
        <w:t xml:space="preserve">б) </w:t>
      </w:r>
      <w:r>
        <w:rPr>
          <w:color w:val="000000"/>
        </w:rPr>
        <w:t>является основной при</w:t>
        <w:softHyphen/>
        <w:t>чиной выхода из строя открытых передач и части закрытых передач машин с плохими уплотнениями, работающих в среде, засоренной абразивами: горных, дорожных, строитель</w:t>
        <w:softHyphen/>
        <w:t>ных, сельскохозяйственных, транспортных и некоторых других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</w:rPr>
        <w:t xml:space="preserve">Заедание </w:t>
      </w:r>
      <w:r>
        <w:rPr>
          <w:color w:val="000000"/>
        </w:rPr>
        <w:t>зубьев (рис. 5.10, в) заключается в местном моле</w:t>
        <w:softHyphen/>
        <w:t>кулярном сцеплении контактирующих поверхностей в усло</w:t>
        <w:softHyphen/>
        <w:t>виях разрушения смазочной пленки. Разрушение происходит вследствие высоких контактных давлений или понижения вязкости смазочного материала вследствие нагрева, вызванно</w:t>
        <w:softHyphen/>
        <w:t>го высокими скоростями скольже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Основными критериями работоспособности зубчатых пере</w:t>
        <w:softHyphen/>
        <w:t>дач являются контактная прочность рабочих по</w:t>
        <w:softHyphen/>
        <w:t>верхностей зубьев и прочность зубьев при изгибе. Расчеты по этим критериям наиболее полно разработаны для стальных закрытых хорошо смазываемых эвольвентных зубчатых передач. Согласно ГОСТу 21354-87 выполняют следующие расчеты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1. Расчет на  контактную  прочность  рабочих по</w:t>
        <w:softHyphen/>
        <w:t>верхностей зубьев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асчет на сопротивление усталости для предотвращения прогрессивного выкрашивания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асчет для предотвращения остаточных деформаций или хрупкого разрушения поверхностного слоя при действии крат</w:t>
        <w:softHyphen/>
        <w:t>ковременной максимальной нагрузк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. Расчет зубьев на прочность при изгибе: расчет зубьев на сопротивление усталости при изгибе; расчет зубьев на предотвращение остаточных деформаций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ли поломки при действии кратковременной максимальной нагруз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ажными показателями качества зубчатых передач явля</w:t>
        <w:softHyphen/>
        <w:t>ются уровни вибраций и шума, которые связаны с пересопря</w:t>
        <w:softHyphen/>
        <w:t>жением (входом в зацепление) зубьев, периодически повто</w:t>
        <w:softHyphen/>
        <w:t>ряющейся ошибкой шага зубьев, искажением (огранкой) про</w:t>
        <w:softHyphen/>
        <w:t>филей зубьев. Основные средства борьбы с шумом в зубчатых передачах: совершенствование зубоотделочных операций (по</w:t>
        <w:softHyphen/>
        <w:t>вышение точности), переход на косозубые передачи, фланки</w:t>
        <w:softHyphen/>
        <w:t>рование. В механизмах, к которым предъявляют высокие тре</w:t>
        <w:softHyphen/>
        <w:t>бования по уровню шума (системы жизнеобеспечения космо</w:t>
        <w:softHyphen/>
        <w:t>навтов, бытовая техника и др.), одно из зубчатых колес изготавливают из полимерных материа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7. </w:t>
      </w:r>
      <w:r>
        <w:rPr>
          <w:b/>
          <w:iCs/>
          <w:color w:val="000000"/>
        </w:rPr>
        <w:t xml:space="preserve">Понятие коэффициента расчетной нагрузки для зубчатых передач. Коэффициент концентрации и динамичности нагрузки, их физический смысл: от каких параметров зависят величины этих коэффициентов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При работе передачи возникают дополнительные нагрузки из-за ошибок изготовления деталей, их деформаций, погреш</w:t>
        <w:softHyphen/>
        <w:t>ностей при сборке и условий эксплуатации. Расчетная нагруз</w:t>
        <w:softHyphen/>
        <w:t>ка определяется умножением номинальной нагрузки на коэф</w:t>
        <w:softHyphen/>
        <w:t xml:space="preserve">фициент нагрузки </w:t>
      </w:r>
      <w:r>
        <w:rPr>
          <w:iCs/>
          <w:color w:val="000000"/>
        </w:rPr>
        <w:t xml:space="preserve">К &gt; </w:t>
      </w:r>
      <w:r>
        <w:rPr>
          <w:color w:val="000000"/>
        </w:rPr>
        <w:t>1.</w:t>
      </w:r>
    </w:p>
    <w:p>
      <w:pPr>
        <w:pStyle w:val="Normal"/>
        <w:jc w:val="both"/>
        <w:rPr/>
      </w:pPr>
      <w:r>
        <w:rPr>
          <w:iCs/>
          <w:color w:val="000000"/>
        </w:rPr>
        <w:t xml:space="preserve">Коэффициенты нагрузки </w:t>
      </w:r>
      <w:r>
        <w:rPr>
          <w:color w:val="000000"/>
        </w:rPr>
        <w:t>при расчете контактных напря</w:t>
        <w:softHyphen/>
        <w:t xml:space="preserve">жений обозначают </w:t>
      </w:r>
      <w:r>
        <w:rPr>
          <w:iCs/>
          <w:color w:val="000000"/>
        </w:rPr>
        <w:t>К</w:t>
      </w:r>
      <w:r>
        <w:rPr>
          <w:iCs/>
          <w:color w:val="000000"/>
          <w:vertAlign w:val="subscript"/>
        </w:rPr>
        <w:t>н</w:t>
      </w:r>
      <w:r>
        <w:rPr>
          <w:iCs/>
          <w:color w:val="000000"/>
        </w:rPr>
        <w:t xml:space="preserve">, </w:t>
      </w:r>
      <w:r>
        <w:rPr>
          <w:color w:val="000000"/>
        </w:rPr>
        <w:t xml:space="preserve">при расчете напряжений изгиба — </w:t>
      </w:r>
      <w:r>
        <w:rPr>
          <w:iCs/>
          <w:color w:val="000000"/>
        </w:rPr>
        <w:t>К</w:t>
      </w:r>
      <w:r>
        <w:rPr>
          <w:iCs/>
          <w:color w:val="000000"/>
          <w:vertAlign w:val="subscript"/>
          <w:lang w:val="en-US"/>
        </w:rPr>
        <w:t>F</w:t>
      </w:r>
      <w:r>
        <w:rPr>
          <w:iCs/>
          <w:color w:val="000000"/>
          <w:vertAlign w:val="subscript"/>
        </w:rPr>
        <w:t xml:space="preserve"> </w:t>
      </w:r>
      <w:r>
        <w:rPr>
          <w:color w:val="000000"/>
        </w:rPr>
        <w:t>и определяют по зависимостям:</w:t>
      </w:r>
    </w:p>
    <w:p>
      <w:pPr>
        <w:pStyle w:val="Normal"/>
        <w:jc w:val="both"/>
        <w:rPr>
          <w:lang w:val="en-US"/>
        </w:rPr>
      </w:pPr>
      <w:r>
        <w:rPr/>
        <w:drawing>
          <wp:inline distT="0" distB="0" distL="0" distR="0">
            <wp:extent cx="3439795" cy="1816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74" r="-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795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где </w:t>
      </w:r>
      <w:r>
        <w:rPr>
          <w:iCs/>
          <w:color w:val="000000"/>
        </w:rPr>
        <w:t>К</w:t>
      </w:r>
      <w:r>
        <w:rPr>
          <w:iCs/>
          <w:color w:val="000000"/>
          <w:vertAlign w:val="subscript"/>
        </w:rPr>
        <w:t>НА</w:t>
      </w:r>
      <w:r>
        <w:rPr>
          <w:iCs/>
          <w:color w:val="000000"/>
        </w:rPr>
        <w:t>, К</w:t>
      </w:r>
      <w:r>
        <w:rPr>
          <w:iCs/>
          <w:color w:val="000000"/>
          <w:vertAlign w:val="subscript"/>
          <w:lang w:val="en-US"/>
        </w:rPr>
        <w:t>F</w:t>
      </w:r>
      <w:r>
        <w:rPr>
          <w:iCs/>
          <w:color w:val="000000"/>
          <w:vertAlign w:val="subscript"/>
        </w:rPr>
        <w:t>А</w:t>
      </w:r>
      <w:r>
        <w:rPr>
          <w:iCs/>
          <w:color w:val="000000"/>
        </w:rPr>
        <w:t xml:space="preserve"> </w:t>
      </w:r>
      <w:r>
        <w:rPr>
          <w:color w:val="000000"/>
        </w:rPr>
        <w:t>— коэффициенты, учитывающие внешнюю дина</w:t>
        <w:softHyphen/>
        <w:t>мическую нагрузку. Значения этих коэффициентов выбирают в зависимости от характера работы механизма (равномерно или с периодическим изменением нагрузки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</w:rPr>
        <w:t>К</w:t>
      </w:r>
      <w:r>
        <w:rPr>
          <w:iCs/>
          <w:color w:val="000000"/>
          <w:vertAlign w:val="subscript"/>
          <w:lang w:val="en-US"/>
        </w:rPr>
        <w:t>Hβ</w:t>
      </w:r>
      <w:r>
        <w:rPr>
          <w:iCs/>
          <w:color w:val="000000"/>
        </w:rPr>
        <w:t>, К</w:t>
      </w:r>
      <w:r>
        <w:rPr>
          <w:iCs/>
          <w:color w:val="000000"/>
          <w:vertAlign w:val="subscript"/>
          <w:lang w:val="en-US"/>
        </w:rPr>
        <w:t>Fβ</w:t>
      </w:r>
      <w:r>
        <w:rPr>
          <w:iCs/>
          <w:color w:val="000000"/>
        </w:rPr>
        <w:t xml:space="preserve"> </w:t>
      </w:r>
      <w:r>
        <w:rPr>
          <w:color w:val="000000"/>
        </w:rPr>
        <w:t>— коэффициенты концентрации нагрузки, учиты</w:t>
        <w:softHyphen/>
        <w:t>вающие неравномерность распределения нагрузки по длине контактных линий;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</w:rPr>
        <w:t>К</w:t>
      </w:r>
      <w:r>
        <w:rPr>
          <w:iCs/>
          <w:color w:val="000000"/>
          <w:vertAlign w:val="subscript"/>
        </w:rPr>
        <w:t>Нυ</w:t>
      </w:r>
      <w:r>
        <w:rPr>
          <w:iCs/>
          <w:color w:val="000000"/>
        </w:rPr>
        <w:t>, К</w:t>
      </w:r>
      <w:r>
        <w:rPr>
          <w:iCs/>
          <w:color w:val="000000"/>
          <w:vertAlign w:val="subscript"/>
          <w:lang w:val="en-US"/>
        </w:rPr>
        <w:t>F</w:t>
      </w:r>
      <w:r>
        <w:rPr>
          <w:iCs/>
          <w:color w:val="000000"/>
          <w:vertAlign w:val="subscript"/>
        </w:rPr>
        <w:t>υ</w:t>
      </w:r>
      <w:r>
        <w:rPr>
          <w:iCs/>
          <w:color w:val="000000"/>
        </w:rPr>
        <w:t xml:space="preserve"> </w:t>
      </w:r>
      <w:r>
        <w:rPr>
          <w:color w:val="000000"/>
        </w:rPr>
        <w:t>— коэффициенты, учитывающие внутреннюю ди</w:t>
        <w:softHyphen/>
        <w:t>намическую нагрузку передач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</w:rPr>
        <w:t>К</w:t>
      </w:r>
      <w:r>
        <w:rPr>
          <w:iCs/>
          <w:color w:val="000000"/>
          <w:vertAlign w:val="subscript"/>
        </w:rPr>
        <w:t>Нα</w:t>
      </w:r>
      <w:r>
        <w:rPr>
          <w:iCs/>
          <w:color w:val="000000"/>
        </w:rPr>
        <w:t>, К</w:t>
      </w:r>
      <w:r>
        <w:rPr>
          <w:iCs/>
          <w:color w:val="000000"/>
          <w:vertAlign w:val="subscript"/>
          <w:lang w:val="en-US"/>
        </w:rPr>
        <w:t>F</w:t>
      </w:r>
      <w:r>
        <w:rPr>
          <w:iCs/>
          <w:color w:val="000000"/>
          <w:vertAlign w:val="subscript"/>
        </w:rPr>
        <w:t>α</w:t>
      </w:r>
      <w:r>
        <w:rPr>
          <w:color w:val="000000"/>
        </w:rPr>
        <w:t>— коэффициенты, учитывающие характер рас</w:t>
        <w:softHyphen/>
        <w:t>пределения нагрузки между зубьям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</w:rPr>
        <w:t xml:space="preserve">Концентрация нагрузки </w:t>
      </w:r>
      <w:r>
        <w:rPr>
          <w:color w:val="000000"/>
        </w:rPr>
        <w:t>по длине контактных линий воз</w:t>
        <w:softHyphen/>
        <w:t>никает из-за погрешностей расположения зубьев, упругих де</w:t>
        <w:softHyphen/>
        <w:t>формаций зубьев, валов и их опор. Вследствие перечисленных факторов сопряженные профили зубьев без нагрузки контак</w:t>
        <w:softHyphen/>
        <w:t>тируют не по всей длине. При нагружении зубья деформируются и контактируют по всей длине</w:t>
      </w:r>
      <w:r>
        <w:rPr>
          <w:iCs/>
          <w:color w:val="000000"/>
        </w:rPr>
        <w:t xml:space="preserve">. </w:t>
      </w:r>
      <w:r>
        <w:rPr>
          <w:color w:val="000000"/>
        </w:rPr>
        <w:t>Однако нагрузка распределится по контактной линии нерав</w:t>
        <w:softHyphen/>
        <w:t>номерно, так как перемещения сечений зуба неодинаковы. Аналогичная картина возникает при закрутке шестерни, когда она выполнена заодно с вало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Коэффициент концентрации нагрузки определяется отно</w:t>
        <w:softHyphen/>
        <w:t xml:space="preserve">шением </w:t>
      </w:r>
      <w:r>
        <w:rPr>
          <w:iCs/>
          <w:color w:val="000000"/>
          <w:lang w:val="en-US"/>
        </w:rPr>
        <w:t>w</w:t>
      </w:r>
      <w:r>
        <w:rPr>
          <w:iCs/>
          <w:color w:val="000000"/>
          <w:vertAlign w:val="subscript"/>
          <w:lang w:val="en-US"/>
        </w:rPr>
        <w:t>max</w:t>
      </w:r>
      <w:r>
        <w:rPr>
          <w:iCs/>
          <w:color w:val="000000"/>
        </w:rPr>
        <w:t>/</w:t>
      </w:r>
      <w:r>
        <w:rPr>
          <w:iCs/>
          <w:color w:val="000000"/>
          <w:lang w:val="en-US"/>
        </w:rPr>
        <w:t>w</w:t>
      </w:r>
      <w:r>
        <w:rPr>
          <w:iCs/>
          <w:color w:val="000000"/>
          <w:vertAlign w:val="subscript"/>
        </w:rPr>
        <w:t>ср</w:t>
      </w:r>
      <w:r>
        <w:rPr>
          <w:iCs/>
          <w:color w:val="000000"/>
        </w:rPr>
        <w:t xml:space="preserve">. </w:t>
      </w:r>
      <w:r>
        <w:rPr>
          <w:color w:val="000000"/>
        </w:rPr>
        <w:t>Он зависит от угла перекоса и от ширины ко</w:t>
        <w:softHyphen/>
        <w:t xml:space="preserve">леса </w:t>
      </w:r>
      <w:r>
        <w:rPr>
          <w:iCs/>
          <w:color w:val="000000"/>
          <w:lang w:val="en-US"/>
        </w:rPr>
        <w:t>b</w:t>
      </w:r>
      <w:r>
        <w:rPr>
          <w:iCs/>
          <w:color w:val="000000"/>
        </w:rPr>
        <w:t xml:space="preserve"> </w:t>
      </w:r>
      <w:r>
        <w:rPr>
          <w:color w:val="000000"/>
        </w:rPr>
        <w:t>(или отношения Ψ</w:t>
      </w:r>
      <w:r>
        <w:rPr>
          <w:color w:val="000000"/>
          <w:vertAlign w:val="subscript"/>
          <w:lang w:val="en-US"/>
        </w:rPr>
        <w:t>bd</w:t>
      </w:r>
      <w:r>
        <w:rPr>
          <w:color w:val="000000"/>
        </w:rPr>
        <w:t xml:space="preserve"> = </w:t>
      </w:r>
      <w:r>
        <w:rPr>
          <w:iCs/>
          <w:color w:val="000000"/>
          <w:lang w:val="en-US"/>
        </w:rPr>
        <w:t>b</w:t>
      </w:r>
      <w:r>
        <w:rPr>
          <w:iCs/>
          <w:color w:val="000000"/>
        </w:rPr>
        <w:t>/</w:t>
      </w:r>
      <w:r>
        <w:rPr>
          <w:iCs/>
          <w:color w:val="000000"/>
          <w:lang w:val="en-US"/>
        </w:rPr>
        <w:t>d</w:t>
      </w:r>
      <w:r>
        <w:rPr>
          <w:iCs/>
          <w:color w:val="000000"/>
          <w:vertAlign w:val="subscript"/>
        </w:rPr>
        <w:t>1</w:t>
      </w:r>
      <w:r>
        <w:rPr>
          <w:iCs/>
          <w:color w:val="000000"/>
        </w:rPr>
        <w:t xml:space="preserve">, </w:t>
      </w:r>
      <w:r>
        <w:rPr>
          <w:color w:val="000000"/>
        </w:rPr>
        <w:t>а также от расположения колес относительно опор</w:t>
      </w:r>
      <w:r>
        <w:rPr>
          <w:iCs/>
          <w:color w:val="000000"/>
        </w:rPr>
        <w:t xml:space="preserve">. </w:t>
      </w:r>
      <w:r>
        <w:rPr>
          <w:color w:val="000000"/>
        </w:rPr>
        <w:t>Приближенно ко</w:t>
        <w:softHyphen/>
        <w:t>эффициент концентрации при симметричном расположении шестерни относительно опор принимают 1,05</w:t>
      </w:r>
      <w:r>
        <w:rPr>
          <w:iCs/>
          <w:color w:val="000000"/>
        </w:rPr>
        <w:t xml:space="preserve">, </w:t>
      </w:r>
      <w:r>
        <w:rPr>
          <w:color w:val="000000"/>
        </w:rPr>
        <w:t>при расположении вблизи опоры — 1,1</w:t>
      </w:r>
      <w:r>
        <w:rPr>
          <w:iCs/>
          <w:color w:val="000000"/>
        </w:rPr>
        <w:t xml:space="preserve">, </w:t>
      </w:r>
      <w:r>
        <w:rPr>
          <w:color w:val="000000"/>
        </w:rPr>
        <w:t>при консольном расположении — 1,2... 1,4</w:t>
      </w:r>
      <w:r>
        <w:rPr>
          <w:iCs/>
          <w:color w:val="000000"/>
        </w:rPr>
        <w:t xml:space="preserve">. </w:t>
      </w:r>
      <w:r>
        <w:rPr>
          <w:color w:val="000000"/>
        </w:rPr>
        <w:t>В целях уменьшения концентрации нагрузки повышают точность изготовления колес, жесткость валов и опор (используют кони</w:t>
        <w:softHyphen/>
        <w:t>ческие роликовые подшипники вместо шариковых), выполня</w:t>
        <w:softHyphen/>
        <w:t>ют продольную модификацию зубьев</w:t>
      </w:r>
      <w:r>
        <w:rPr>
          <w:i/>
          <w:iCs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При проектировочном расчете передачи коэффициенты концентрации нагрузки </w:t>
      </w:r>
      <w:r>
        <w:rPr>
          <w:iCs/>
          <w:color w:val="000000"/>
        </w:rPr>
        <w:t>К</w:t>
      </w:r>
      <w:r>
        <w:rPr>
          <w:iCs/>
          <w:color w:val="000000"/>
          <w:vertAlign w:val="subscript"/>
          <w:lang w:val="en-US"/>
        </w:rPr>
        <w:t>Hβ</w:t>
      </w:r>
      <w:r>
        <w:rPr>
          <w:iCs/>
          <w:color w:val="000000"/>
        </w:rPr>
        <w:t>, К</w:t>
      </w:r>
      <w:r>
        <w:rPr>
          <w:iCs/>
          <w:color w:val="000000"/>
          <w:vertAlign w:val="subscript"/>
          <w:lang w:val="en-US"/>
        </w:rPr>
        <w:t>Fβ</w:t>
      </w:r>
      <w:r>
        <w:rPr>
          <w:color w:val="000000"/>
        </w:rPr>
        <w:t xml:space="preserve"> определяют по графикам в зависимости от относительной ширины коле</w:t>
        <w:softHyphen/>
        <w:t>са Ψ</w:t>
      </w:r>
      <w:r>
        <w:rPr>
          <w:color w:val="000000"/>
          <w:vertAlign w:val="subscript"/>
          <w:lang w:val="en-US"/>
        </w:rPr>
        <w:t>bd</w:t>
      </w:r>
      <w:r>
        <w:rPr>
          <w:color w:val="000000"/>
        </w:rPr>
        <w:t>, твердости материала и расположения колес относи</w:t>
        <w:softHyphen/>
        <w:t>тельно опор (варианты 1...7, рис. 5.12, б). С увеличением отно</w:t>
        <w:softHyphen/>
        <w:t>сительной ширины колес (Ψ</w:t>
      </w:r>
      <w:r>
        <w:rPr>
          <w:color w:val="000000"/>
          <w:vertAlign w:val="subscript"/>
          <w:lang w:val="en-US"/>
        </w:rPr>
        <w:t>bd</w:t>
      </w:r>
      <w:r>
        <w:rPr>
          <w:color w:val="000000"/>
        </w:rPr>
        <w:t>) коэффициенты концентрации растут. Особенно это заметно для колес из материалов с высо</w:t>
        <w:softHyphen/>
        <w:t>кой твердостью поверхности из-за их плохой прирабатываемост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На величину внутренней динамической нагрузки оказыва</w:t>
        <w:softHyphen/>
        <w:t>ют влияние ошибки шага зубьев, деформации изгиба зубьев под нагрузкой, переменная изгибная жесткость зубьев и опор, окружная скорость. Погрешности по шагу зубьев и деформа</w:t>
        <w:softHyphen/>
        <w:t>ции зубьев при изгибе вызывают ударные нагрузки на входе зубьев в зацепление. Удары отсутствуют, если кон</w:t>
        <w:softHyphen/>
        <w:t>такт зубьев происходит на линии зацепления NN. а их основ</w:t>
        <w:softHyphen/>
        <w:t>ные шаги на торце равны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Если шаг зубьев шестерни меньше шага зубьев колеса, то контакт. Для возможности контакта на линии зацепления шаги долж</w:t>
        <w:softHyphen/>
        <w:t>ны выровняться в результате мгновенного деформирования зубьев. При этом возникает удар. Сила удара зависит от вели</w:t>
        <w:softHyphen/>
        <w:t>чины погрешности по шагу, жесткости зубьев, окружной ско</w:t>
        <w:softHyphen/>
        <w:t>рости и присоединенных к колесам инерционных масс. Поэто</w:t>
        <w:softHyphen/>
        <w:t>му для каждой степени точности передачи ограничивают окружную скорость. Аналогичная картина воз</w:t>
        <w:softHyphen/>
        <w:t>никает на выходе зубьев из зацепл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еременная жесткость зубьев обусловлена тем, что в зоне двухпарного зацепления нагрузка распределяется между дву</w:t>
        <w:softHyphen/>
        <w:t>мя парами зубьев, а в зоне однопарного зацепления вся нагруз</w:t>
        <w:softHyphen/>
        <w:t>ка воспринимается одной парой зубьев. Переменная жест</w:t>
        <w:softHyphen/>
        <w:t>кость подшипников качения связана с тем, что из-за погреш</w:t>
        <w:softHyphen/>
        <w:t>ностей изготовления изменяется количество тел качения, воспринимающих нагрузку. Для приближенных расчетов зна</w:t>
        <w:softHyphen/>
        <w:t xml:space="preserve">чения </w:t>
      </w:r>
      <w:r>
        <w:rPr>
          <w:iCs/>
          <w:color w:val="000000"/>
        </w:rPr>
        <w:t>К</w:t>
      </w:r>
      <w:r>
        <w:rPr>
          <w:iCs/>
          <w:color w:val="000000"/>
          <w:vertAlign w:val="subscript"/>
        </w:rPr>
        <w:t>Нυ</w:t>
      </w:r>
      <w:r>
        <w:rPr>
          <w:iCs/>
          <w:color w:val="000000"/>
        </w:rPr>
        <w:t>, К</w:t>
      </w:r>
      <w:r>
        <w:rPr>
          <w:iCs/>
          <w:color w:val="000000"/>
          <w:vertAlign w:val="subscript"/>
          <w:lang w:val="en-US"/>
        </w:rPr>
        <w:t>F</w:t>
      </w:r>
      <w:r>
        <w:rPr>
          <w:iCs/>
          <w:color w:val="000000"/>
          <w:vertAlign w:val="subscript"/>
        </w:rPr>
        <w:t>υ</w:t>
      </w:r>
      <w:r>
        <w:rPr>
          <w:iCs/>
          <w:color w:val="000000"/>
        </w:rPr>
        <w:t xml:space="preserve"> </w:t>
      </w:r>
      <w:r>
        <w:rPr>
          <w:color w:val="000000"/>
        </w:rPr>
        <w:t>даны в таблицах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Для   уменьшения   динамических   нагрузок   необходимо: повышать точность изготовления колес (уменьшать погреш</w:t>
        <w:softHyphen/>
        <w:t>ности шага); выполнять зубья фланкированными для сни</w:t>
        <w:softHyphen/>
        <w:t>жения удара при входе зубьев в зацепление; увеличивать коэффициент перекрытия, что позволит распре</w:t>
        <w:softHyphen/>
        <w:t>делить динамическую силу на несколько зубьев и уменьшить ее влияние. Это достигается применением специальных зацеп</w:t>
        <w:softHyphen/>
        <w:t>лений с исходным контуром α &lt; 20° и увеличенной высотой зубьев.</w:t>
      </w:r>
    </w:p>
    <w:p>
      <w:pPr>
        <w:pStyle w:val="Normal"/>
        <w:jc w:val="both"/>
        <w:rPr/>
      </w:pPr>
      <w:r>
        <w:rPr>
          <w:color w:val="000000"/>
        </w:rPr>
        <w:t>Распределение нагрузки между парами зубьев зависит от суммарной погрешности шагов зубьев шестерни и коле</w:t>
        <w:softHyphen/>
        <w:t xml:space="preserve">са, суммарной податливости пары зацепляющихся зубьев и их склонности к приработке. Для прямозубых передач </w:t>
      </w:r>
      <w:r>
        <w:rPr>
          <w:iCs/>
          <w:color w:val="000000"/>
        </w:rPr>
        <w:t>К</w:t>
      </w:r>
      <w:r>
        <w:rPr>
          <w:iCs/>
          <w:color w:val="000000"/>
          <w:vertAlign w:val="subscript"/>
        </w:rPr>
        <w:t>Нα</w:t>
      </w:r>
      <w:r>
        <w:rPr>
          <w:iCs/>
          <w:color w:val="000000"/>
        </w:rPr>
        <w:t>=К</w:t>
      </w:r>
      <w:r>
        <w:rPr>
          <w:iCs/>
          <w:color w:val="000000"/>
          <w:vertAlign w:val="subscript"/>
          <w:lang w:val="en-US"/>
        </w:rPr>
        <w:t>F</w:t>
      </w:r>
      <w:r>
        <w:rPr>
          <w:iCs/>
          <w:color w:val="000000"/>
          <w:vertAlign w:val="subscript"/>
        </w:rPr>
        <w:t>α</w:t>
      </w:r>
      <w:r>
        <w:rPr>
          <w:iCs/>
          <w:color w:val="000000"/>
        </w:rPr>
        <w:t xml:space="preserve">= </w:t>
      </w:r>
      <w:r>
        <w:rPr>
          <w:color w:val="000000"/>
        </w:rPr>
        <w:t xml:space="preserve">1, для косозубых и шевронных передач </w:t>
      </w:r>
      <w:r>
        <w:rPr>
          <w:iCs/>
          <w:color w:val="000000"/>
        </w:rPr>
        <w:t>К</w:t>
      </w:r>
      <w:r>
        <w:rPr>
          <w:iCs/>
          <w:color w:val="000000"/>
          <w:vertAlign w:val="subscript"/>
        </w:rPr>
        <w:t>Нα</w:t>
      </w:r>
      <w:r>
        <w:rPr>
          <w:iCs/>
          <w:color w:val="000000"/>
        </w:rPr>
        <w:t>=К</w:t>
      </w:r>
      <w:r>
        <w:rPr>
          <w:iCs/>
          <w:color w:val="000000"/>
          <w:vertAlign w:val="subscript"/>
          <w:lang w:val="en-US"/>
        </w:rPr>
        <w:t>F</w:t>
      </w:r>
      <w:r>
        <w:rPr>
          <w:iCs/>
          <w:color w:val="000000"/>
          <w:vertAlign w:val="subscript"/>
        </w:rPr>
        <w:t>α</w:t>
      </w:r>
      <w:r>
        <w:rPr>
          <w:color w:val="000000"/>
        </w:rPr>
        <w:t>= 1 + 0,06 (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ст</w:t>
      </w:r>
      <w:r>
        <w:rPr>
          <w:color w:val="000000"/>
        </w:rPr>
        <w:t xml:space="preserve">-5), где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ст</w:t>
      </w:r>
      <w:r>
        <w:rPr>
          <w:color w:val="000000"/>
        </w:rPr>
        <w:t xml:space="preserve"> — число, соответствующее степени точности (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ст</w:t>
      </w:r>
      <w:r>
        <w:rPr>
          <w:color w:val="000000"/>
        </w:rPr>
        <w:t xml:space="preserve"> = 6...9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8. </w:t>
      </w:r>
      <w:r>
        <w:rPr>
          <w:b/>
          <w:iCs/>
          <w:color w:val="000000"/>
        </w:rPr>
        <w:t>Расчет зубьев цилиндрических прямозубых колес на сопротивление контактной усталости (по контактным напряжениям). Вывод расчетной зависимости и ее анализ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965960" cy="21875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асчет на контактную прочность включает расчеты на сопро</w:t>
        <w:softHyphen/>
        <w:t>тивление усталости и на предотвращение разрушения рабочих поверхностей зубьев при максимальной однократной на</w:t>
        <w:softHyphen/>
        <w:t>грузке.</w:t>
      </w:r>
    </w:p>
    <w:p>
      <w:pPr>
        <w:pStyle w:val="Normal"/>
        <w:jc w:val="both"/>
        <w:rPr/>
      </w:pPr>
      <w:r>
        <w:rPr>
          <w:color w:val="000000"/>
        </w:rPr>
        <w:t>Расчет на сопротивление усталости. Разрушение от пере</w:t>
        <w:softHyphen/>
        <w:t>менных контактных напряжений начинается вблизи полюса. Поэтому расчетные напряжения определяют на линии контак</w:t>
        <w:softHyphen/>
        <w:t xml:space="preserve">та, проходящей через полюс </w:t>
      </w:r>
      <w:r>
        <w:rPr>
          <w:iCs/>
          <w:color w:val="000000"/>
        </w:rPr>
        <w:t>П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Цель расчета — определение размеров передачи при вы</w:t>
        <w:softHyphen/>
        <w:t>бранном материале и заданной твердости поверхности зубьев колес, при которых не будет прогрессивного выкрашивания. Условие контактной прочности записывают в виде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750570" cy="2184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62" r="-1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где </w:t>
      </w:r>
      <w:r>
        <w:rPr>
          <w:iCs/>
          <w:color w:val="000000"/>
        </w:rPr>
        <w:t>σ</w:t>
      </w:r>
      <w:r>
        <w:rPr>
          <w:iCs/>
          <w:color w:val="000000"/>
          <w:vertAlign w:val="subscript"/>
        </w:rPr>
        <w:t>н</w:t>
      </w:r>
      <w:r>
        <w:rPr>
          <w:iCs/>
          <w:color w:val="000000"/>
        </w:rPr>
        <w:t xml:space="preserve"> </w:t>
      </w:r>
      <w:r>
        <w:rPr>
          <w:color w:val="000000"/>
        </w:rPr>
        <w:t>— расчетное напряжение, зависящее от геометриче</w:t>
        <w:softHyphen/>
        <w:t xml:space="preserve">ских параметров передачи и нагрузки; </w:t>
      </w:r>
      <w:r>
        <w:rPr>
          <w:iCs/>
          <w:color w:val="000000"/>
        </w:rPr>
        <w:t>[σ]</w:t>
      </w:r>
      <w:r>
        <w:rPr>
          <w:iCs/>
          <w:color w:val="000000"/>
          <w:vertAlign w:val="subscript"/>
        </w:rPr>
        <w:t>н</w:t>
      </w:r>
      <w:r>
        <w:rPr>
          <w:iCs/>
          <w:color w:val="000000"/>
        </w:rPr>
        <w:t xml:space="preserve"> </w:t>
      </w:r>
      <w:r>
        <w:rPr>
          <w:color w:val="000000"/>
        </w:rPr>
        <w:t>— допускаемое на</w:t>
        <w:softHyphen/>
        <w:t>пряжение, зависящее от материала, термообработки колес и характера нагрузки.</w:t>
      </w:r>
    </w:p>
    <w:p>
      <w:pPr>
        <w:pStyle w:val="Normal"/>
        <w:jc w:val="both"/>
        <w:rPr/>
      </w:pPr>
      <w:r>
        <w:rPr>
          <w:color w:val="000000"/>
        </w:rPr>
        <w:t xml:space="preserve">Контакт двух зубьев можно рассматривать как контакт двух цилиндров с радиусами кривизны </w:t>
      </w:r>
      <w:r>
        <w:rPr>
          <w:iCs/>
          <w:color w:val="000000"/>
        </w:rPr>
        <w:t>ρ</w:t>
      </w:r>
      <w:r>
        <w:rPr>
          <w:iCs/>
          <w:color w:val="000000"/>
          <w:vertAlign w:val="subscript"/>
        </w:rPr>
        <w:t>1</w:t>
      </w:r>
      <w:r>
        <w:rPr>
          <w:iCs/>
          <w:color w:val="000000"/>
        </w:rPr>
        <w:t xml:space="preserve"> = </w:t>
      </w:r>
      <w:r>
        <w:rPr>
          <w:iCs/>
          <w:color w:val="000000"/>
          <w:lang w:val="en-US"/>
        </w:rPr>
        <w:t>N</w:t>
      </w:r>
      <w:r>
        <w:rPr>
          <w:iCs/>
          <w:color w:val="000000"/>
          <w:vertAlign w:val="subscript"/>
        </w:rPr>
        <w:t>1</w:t>
      </w:r>
      <w:r>
        <w:rPr>
          <w:iCs/>
          <w:color w:val="000000"/>
        </w:rPr>
        <w:t xml:space="preserve">П </w:t>
      </w:r>
      <w:r>
        <w:rPr>
          <w:color w:val="000000"/>
        </w:rPr>
        <w:t>и ρ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П в полюсе зацепления </w:t>
      </w:r>
      <w:r>
        <w:rPr>
          <w:iCs/>
          <w:color w:val="000000"/>
        </w:rPr>
        <w:t xml:space="preserve">П. </w:t>
      </w:r>
      <w:r>
        <w:rPr>
          <w:color w:val="000000"/>
        </w:rPr>
        <w:t>В качестве исходной принимают фор</w:t>
        <w:softHyphen/>
        <w:t xml:space="preserve">мулу Герца для наибольших контактных напряжений </w:t>
      </w:r>
      <w:r>
        <w:rPr>
          <w:iCs/>
          <w:color w:val="000000"/>
        </w:rPr>
        <w:t>σ</w:t>
      </w:r>
      <w:r>
        <w:rPr>
          <w:iCs/>
          <w:color w:val="000000"/>
          <w:vertAlign w:val="subscript"/>
        </w:rPr>
        <w:t>н</w:t>
      </w:r>
      <w:r>
        <w:rPr>
          <w:color w:val="000000"/>
        </w:rPr>
        <w:t xml:space="preserve"> на площадке контакта двух стальных цилиндров при их сжатии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066165" cy="355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828040" cy="1670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84" r="-1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— распределенная нагрузка; </w:t>
      </w:r>
      <w:r>
        <w:rPr>
          <w:iCs/>
          <w:color w:val="000000"/>
          <w:lang w:val="en-US"/>
        </w:rPr>
        <w:t>F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— нормальная к контактирующим поверхностям сила сжатия; </w:t>
      </w:r>
      <w:r>
        <w:rPr>
          <w:iCs/>
          <w:color w:val="000000"/>
          <w:lang w:val="en-US"/>
        </w:rPr>
        <w:t>l</w:t>
      </w:r>
      <w:r>
        <w:rPr>
          <w:iCs/>
          <w:color w:val="000000"/>
          <w:vertAlign w:val="subscript"/>
          <w:lang w:val="en-US"/>
        </w:rPr>
        <w:t>s</w:t>
      </w:r>
      <w:r>
        <w:rPr>
          <w:iCs/>
          <w:color w:val="000000"/>
        </w:rPr>
        <w:t xml:space="preserve">, </w:t>
      </w:r>
      <w:r>
        <w:rPr>
          <w:color w:val="000000"/>
        </w:rPr>
        <w:t xml:space="preserve">— суммарная длина контактных линий; </w:t>
      </w:r>
      <w:r>
        <w:rPr>
          <w:iCs/>
          <w:color w:val="000000"/>
        </w:rPr>
        <w:t xml:space="preserve">Е </w:t>
      </w:r>
      <w:r>
        <w:rPr>
          <w:color w:val="000000"/>
        </w:rPr>
        <w:t>— модуль упругости; ρ — приве</w:t>
        <w:softHyphen/>
        <w:t>денный радиус кривизны.</w:t>
      </w:r>
    </w:p>
    <w:p>
      <w:pPr>
        <w:pStyle w:val="Normal"/>
        <w:jc w:val="both"/>
        <w:rPr/>
      </w:pPr>
      <w:r>
        <w:rPr>
          <w:color w:val="000000"/>
        </w:rPr>
        <w:t>Для получения расчетной зависимости в удобной форме за</w:t>
        <w:softHyphen/>
        <w:t>меним величины, входящие в формулу Герца через параметры зацепления. Для прямозубой передачи нормальная результи</w:t>
        <w:softHyphen/>
        <w:t xml:space="preserve">рующая сила определяется через окружную силу </w:t>
      </w:r>
      <w:r>
        <w:rPr>
          <w:iCs/>
          <w:color w:val="000000"/>
          <w:lang w:val="en-US"/>
        </w:rPr>
        <w:t>F</w:t>
      </w:r>
      <w:r>
        <w:rPr>
          <w:iCs/>
          <w:color w:val="000000"/>
          <w:vertAlign w:val="subscript"/>
          <w:lang w:val="en-US"/>
        </w:rPr>
        <w:t>t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534160" cy="1784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70" r="-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color w:val="000000"/>
        </w:rPr>
        <w:t xml:space="preserve">Суммарная длина контактных линий </w:t>
      </w:r>
      <w:r>
        <w:rPr>
          <w:iCs/>
          <w:color w:val="000000"/>
        </w:rPr>
        <w:t>К</w:t>
      </w:r>
      <w:r>
        <w:rPr>
          <w:iCs/>
          <w:color w:val="000000"/>
          <w:vertAlign w:val="subscript"/>
        </w:rPr>
        <w:t>1</w:t>
      </w:r>
      <w:r>
        <w:rPr>
          <w:iCs/>
          <w:color w:val="000000"/>
        </w:rPr>
        <w:t>К</w:t>
      </w:r>
      <w:r>
        <w:rPr>
          <w:iCs/>
          <w:color w:val="000000"/>
          <w:vertAlign w:val="subscript"/>
        </w:rPr>
        <w:t>2</w:t>
      </w:r>
      <w:r>
        <w:rPr>
          <w:iCs/>
          <w:color w:val="000000"/>
        </w:rPr>
        <w:t xml:space="preserve"> </w:t>
      </w:r>
      <w:r>
        <w:rPr>
          <w:color w:val="000000"/>
        </w:rPr>
        <w:t>в прямозубой передаче переменна. В зоне однопарного зацеп</w:t>
        <w:softHyphen/>
        <w:t xml:space="preserve">ления она равна </w:t>
      </w:r>
      <w:r>
        <w:rPr>
          <w:iCs/>
          <w:color w:val="000000"/>
        </w:rPr>
        <w:t xml:space="preserve">b, </w:t>
      </w:r>
      <w:r>
        <w:rPr>
          <w:color w:val="000000"/>
        </w:rPr>
        <w:t xml:space="preserve">в зоне двухпарного зацепления — </w:t>
      </w:r>
      <w:r>
        <w:rPr>
          <w:iCs/>
          <w:color w:val="000000"/>
        </w:rPr>
        <w:t>2</w:t>
      </w:r>
      <w:r>
        <w:rPr>
          <w:iCs/>
          <w:color w:val="000000"/>
          <w:lang w:val="en-US"/>
        </w:rPr>
        <w:t>b</w:t>
      </w:r>
      <w:r>
        <w:rPr>
          <w:iCs/>
          <w:color w:val="000000"/>
        </w:rPr>
        <w:t xml:space="preserve">. </w:t>
      </w:r>
      <w:r>
        <w:rPr>
          <w:color w:val="000000"/>
        </w:rPr>
        <w:t>Для расчетов принимают</w:t>
      </w:r>
    </w:p>
    <w:p>
      <w:pPr>
        <w:pStyle w:val="Normal"/>
        <w:jc w:val="both"/>
        <w:rPr>
          <w:color w:val="000000"/>
        </w:rPr>
      </w:pPr>
      <w:r>
        <w:rPr/>
        <w:drawing>
          <wp:inline distT="0" distB="0" distL="0" distR="0">
            <wp:extent cx="609600" cy="355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/>
        </w:rPr>
        <w:drawing>
          <wp:inline distT="0" distB="0" distL="0" distR="0">
            <wp:extent cx="548640" cy="1612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74" r="-2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</w:t>
      </w:r>
      <w:r>
        <w:rPr>
          <w:color w:val="000000"/>
        </w:rPr>
        <w:t>коэффициент, учитывающий суммарную длину контактных линий.</w:t>
      </w:r>
    </w:p>
    <w:p>
      <w:pPr>
        <w:pStyle w:val="Normal"/>
        <w:jc w:val="both"/>
        <w:rPr/>
      </w:pPr>
      <w:r>
        <w:rPr>
          <w:color w:val="000000"/>
        </w:rPr>
        <w:t xml:space="preserve">Для стальных колес модуль упругости </w:t>
      </w:r>
      <w:r>
        <w:rPr>
          <w:i/>
          <w:iCs/>
          <w:color w:val="000000"/>
        </w:rPr>
        <w:t xml:space="preserve">Е = </w:t>
      </w:r>
      <w:r>
        <w:rPr>
          <w:color w:val="000000"/>
        </w:rPr>
        <w:t>2,1 • 10</w:t>
      </w:r>
      <w:r>
        <w:rPr>
          <w:color w:val="000000"/>
          <w:vertAlign w:val="superscript"/>
        </w:rPr>
        <w:t>5</w:t>
      </w:r>
      <w:r>
        <w:rPr>
          <w:color w:val="000000"/>
        </w:rPr>
        <w:t xml:space="preserve"> МПа, тогда коэффициент, учитывающий механи</w:t>
        <w:softHyphen/>
        <w:t xml:space="preserve">ческие свойства материала колес, </w:t>
      </w:r>
      <w:r>
        <w:rPr>
          <w:i/>
          <w:iCs/>
          <w:color w:val="000000"/>
          <w:lang w:val="en-US"/>
        </w:rPr>
        <w:t>Z</w:t>
      </w:r>
      <w:r>
        <w:rPr>
          <w:i/>
          <w:iCs/>
          <w:color w:val="000000"/>
          <w:vertAlign w:val="subscript"/>
        </w:rPr>
        <w:t>Е</w:t>
      </w:r>
      <w:r>
        <w:rPr>
          <w:i/>
          <w:iCs/>
          <w:color w:val="000000"/>
        </w:rPr>
        <w:t xml:space="preserve"> = </w:t>
      </w:r>
      <w:r>
        <w:rPr>
          <w:color w:val="000000"/>
        </w:rPr>
        <w:t>191,6 МПа</w:t>
      </w:r>
      <w:r>
        <w:rPr>
          <w:color w:val="000000"/>
          <w:vertAlign w:val="superscript"/>
        </w:rPr>
        <w:t>0,5</w:t>
      </w:r>
      <w:r>
        <w:rPr>
          <w:color w:val="000000"/>
        </w:rPr>
        <w:t>.</w:t>
      </w:r>
    </w:p>
    <w:p>
      <w:pPr>
        <w:pStyle w:val="Normal"/>
        <w:jc w:val="both"/>
        <w:rPr>
          <w:lang w:val="en-US"/>
        </w:rPr>
      </w:pPr>
      <w:r>
        <w:rPr/>
        <w:drawing>
          <wp:inline distT="0" distB="0" distL="0" distR="0">
            <wp:extent cx="738505" cy="419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2266950" cy="5988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Учитывая </w:t>
      </w:r>
      <w:r>
        <w:rPr/>
        <w:drawing>
          <wp:inline distT="0" distB="0" distL="0" distR="0">
            <wp:extent cx="552450" cy="16383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</w:t>
      </w:r>
      <w:r>
        <w:rPr>
          <w:lang w:val="en-US"/>
        </w:rPr>
        <w:t>олучаем в итог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1555750" cy="3714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Подставим все в формулу Герца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945005" cy="4013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Дополнительно обозначим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40155" cy="35306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Z</w:t>
      </w:r>
      <w:r>
        <w:rPr>
          <w:vertAlign w:val="subscript"/>
        </w:rPr>
        <w:t>Н</w:t>
      </w:r>
      <w:r>
        <w:rPr/>
        <w:t xml:space="preserve"> – коэффициент, учитывающий форму сопряженных поверхностей зубьев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465070" cy="457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07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Выразим </w:t>
      </w:r>
      <w:r>
        <w:rPr/>
        <w:drawing>
          <wp:inline distT="0" distB="0" distL="0" distR="0">
            <wp:extent cx="1103630" cy="152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74" r="-1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заменим </w:t>
      </w:r>
      <w:r>
        <w:rPr/>
        <w:drawing>
          <wp:inline distT="0" distB="0" distL="0" distR="0">
            <wp:extent cx="828040" cy="152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74" r="-1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99640" cy="3708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Для передач без смещения </w:t>
      </w:r>
      <w:r>
        <w:rPr/>
        <w:drawing>
          <wp:inline distT="0" distB="0" distL="0" distR="0">
            <wp:extent cx="2436495" cy="15811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649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728345" cy="2184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" t="-59" r="-1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относительной ширины колеса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580515" cy="17843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70" r="-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925320" cy="47688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32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9075" cy="1809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2" t="-74" r="-6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450 для прямозубых, </w:t>
      </w:r>
      <w:r>
        <w:rPr/>
        <w:drawing>
          <wp:inline distT="0" distB="0" distL="0" distR="0">
            <wp:extent cx="227965" cy="19177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2" t="-74" r="-6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410 для косозуб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9. </w:t>
      </w:r>
      <w:r>
        <w:rPr>
          <w:b/>
          <w:iCs/>
          <w:color w:val="000000"/>
        </w:rPr>
        <w:t>Расч</w:t>
      </w:r>
      <w:r>
        <w:rPr>
          <w:b/>
          <w:color w:val="000000"/>
        </w:rPr>
        <w:t>ет зубьев цилиндрических прямозубых колес на изгибную усталость. Вывод расчетной зависимости на изгибную усталость.</w:t>
      </w:r>
      <w:r>
        <w:rPr>
          <w:b/>
          <w:bCs/>
          <w:color w:val="000000"/>
        </w:rPr>
        <w:t xml:space="preserve"> (Вывод </w:t>
      </w:r>
      <w:r>
        <w:rPr>
          <w:b/>
          <w:iCs/>
          <w:color w:val="000000"/>
        </w:rPr>
        <w:t>формулы для расчета цилиндрических колес на изгиб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Расчет зубьев на сопротивление усталос</w:t>
        <w:softHyphen/>
        <w:t>ти при изгибе основан на сопоставлении расчетного местного напряжения σ</w:t>
      </w:r>
      <w:r>
        <w:rPr>
          <w:color w:val="000000"/>
          <w:vertAlign w:val="subscript"/>
          <w:lang w:val="en-US"/>
        </w:rPr>
        <w:t>F</w:t>
      </w:r>
      <w:r>
        <w:rPr>
          <w:color w:val="000000"/>
        </w:rPr>
        <w:t xml:space="preserve"> и допускаемого напряжения [σ]</w:t>
      </w:r>
      <w:r>
        <w:rPr>
          <w:color w:val="000000"/>
          <w:vertAlign w:val="subscript"/>
        </w:rPr>
        <w:t xml:space="preserve"> </w:t>
      </w:r>
      <w:r>
        <w:rPr>
          <w:color w:val="000000"/>
          <w:vertAlign w:val="subscript"/>
          <w:lang w:val="en-US"/>
        </w:rPr>
        <w:t>F</w:t>
      </w:r>
      <w:r>
        <w:rPr>
          <w:color w:val="000000"/>
        </w:rPr>
        <w:t>. Расчетом определяют напряжения в опасном сечении на пе</w:t>
        <w:softHyphen/>
        <w:t>реходной поверхности зуба для шестерни и колеса раздельно.</w:t>
      </w:r>
    </w:p>
    <w:p>
      <w:pPr>
        <w:pStyle w:val="Normal"/>
        <w:jc w:val="both"/>
        <w:rPr/>
      </w:pPr>
      <w:r>
        <w:rPr>
          <w:color w:val="000000"/>
        </w:rPr>
        <w:t xml:space="preserve">Зуб прямозубой передачи рассматривают как консольную балку с нагрузкой, распределенной по линии контакта зубьев. Силы трения малы, и их не учитывают. Нагрузку заменяют силой </w:t>
      </w:r>
      <w:r>
        <w:rPr>
          <w:iCs/>
          <w:color w:val="000000"/>
          <w:lang w:val="en-US"/>
        </w:rPr>
        <w:t>F</w:t>
      </w:r>
      <w:r>
        <w:rPr>
          <w:iCs/>
          <w:color w:val="000000"/>
        </w:rPr>
        <w:t xml:space="preserve">, </w:t>
      </w:r>
      <w:r>
        <w:rPr>
          <w:color w:val="000000"/>
        </w:rPr>
        <w:t>направленной по линии зацепления, касательной к основным окружностям. В расчетах рассматривают наиболее опасный случай, при котором полная нагрузка приложена к вершине зуба. Это возможно из-за ошибок изготовления или при коэффициенте перекрытия, близком к единице. Ре</w:t>
        <w:softHyphen/>
        <w:t>зультирующая сила, приложенная к вершине, переносится на ось зуба и раскладывается на окружную и радиальную силы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849755" cy="259905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755" cy="259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Находим напряжения от изгиба и сжатия в опасном сече</w:t>
        <w:softHyphen/>
        <w:t>нии зуба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2087245" cy="41656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245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x</w:t>
      </w:r>
      <w:r>
        <w:rPr>
          <w:color w:val="000000"/>
        </w:rPr>
        <w:t xml:space="preserve"> — толщина зуба в опасном сечении; </w:t>
      </w:r>
      <w:r>
        <w:rPr>
          <w:iCs/>
          <w:color w:val="000000"/>
          <w:lang w:val="en-US"/>
        </w:rPr>
        <w:t>b</w:t>
      </w:r>
      <w:r>
        <w:rPr>
          <w:iCs/>
          <w:color w:val="000000"/>
        </w:rPr>
        <w:t xml:space="preserve"> </w:t>
      </w:r>
      <w:r>
        <w:rPr>
          <w:color w:val="000000"/>
        </w:rPr>
        <w:t>— ширина зубча</w:t>
        <w:softHyphen/>
        <w:t>того колеса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</w:rPr>
        <w:t>На стороне сжатия результирующие напряжения больше, чем на стороне растяжения зуба. Однако образование трещин усталости и разрушение начинается на стороне растяжения. Поэтому расчет ведут по напряжениям</w:t>
      </w:r>
    </w:p>
    <w:p>
      <w:pPr>
        <w:pStyle w:val="Normal"/>
        <w:jc w:val="both"/>
        <w:rPr/>
      </w:pPr>
      <w:r>
        <w:rPr>
          <w:lang w:val="en-US"/>
        </w:rPr>
        <w:drawing>
          <wp:inline distT="0" distB="0" distL="0" distR="0">
            <wp:extent cx="991235" cy="1809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74" r="-1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/>
      </w:pPr>
      <w:r>
        <w:rPr/>
        <w:t xml:space="preserve">Выразим толщины и высоты зуба в долях модуля, </w:t>
      </w:r>
      <w:r>
        <w:rPr>
          <w:lang w:val="en-US"/>
        </w:rPr>
        <w:drawing>
          <wp:inline distT="0" distB="0" distL="0" distR="0">
            <wp:extent cx="1238885" cy="16383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/>
        <w:t xml:space="preserve"> – коэффициент нагрузки, получим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932430" cy="37592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243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79070" cy="12319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9" t="-100" r="-6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теоретический коэффициент концентрации напряжений в корне зуба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580515" cy="3460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где  </w:t>
      </w:r>
      <w:r>
        <w:rPr/>
        <w:drawing>
          <wp:inline distT="0" distB="0" distL="0" distR="0">
            <wp:extent cx="288925" cy="1714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4" t="-74" r="-4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 формы зуб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ля косозубых и шевронных передач, по сравнению с прямозу</w:t>
        <w:softHyphen/>
        <w:t>быми, характерно повышенное сопротивление усталости при изгибе, их дополняют еще двумя коэффициентами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903730" cy="32258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47700" cy="19558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" t="-66" r="-2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, учитывающий торцевое перекрытие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497330" cy="1771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эффициент, учитывающий наклон зуба, получен экспериментально. </w:t>
      </w:r>
      <w:r>
        <w:rPr/>
        <w:drawing>
          <wp:inline distT="0" distB="0" distL="0" distR="0">
            <wp:extent cx="151765" cy="1517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2" t="-92" r="-9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 осевого перекры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0. Как опр</w:t>
      </w:r>
      <w:r>
        <w:rPr>
          <w:b/>
          <w:color w:val="000000"/>
        </w:rPr>
        <w:t>еделяются допускаемые контактные и изгибные напряжения передачи, работающей длительно с постоянной нагрузкой.</w:t>
      </w:r>
    </w:p>
    <w:p>
      <w:pPr>
        <w:pStyle w:val="Normal"/>
        <w:jc w:val="both"/>
        <w:rPr/>
      </w:pPr>
      <w:r>
        <w:rPr/>
        <w:t>Контактные напряжения:</w:t>
      </w:r>
    </w:p>
    <w:p>
      <w:pPr>
        <w:pStyle w:val="Normal"/>
        <w:jc w:val="both"/>
        <w:rPr/>
      </w:pPr>
      <w:r>
        <w:rPr/>
        <w:t>Допускаемые напряжения [σ]</w:t>
      </w:r>
      <w:r>
        <w:rPr>
          <w:vertAlign w:val="subscript"/>
        </w:rPr>
        <w:t>H1</w:t>
      </w:r>
      <w:r>
        <w:rPr/>
        <w:t xml:space="preserve"> для шестерни и [σ]</w:t>
      </w:r>
      <w:r>
        <w:rPr>
          <w:vertAlign w:val="subscript"/>
        </w:rPr>
        <w:t>H2</w:t>
      </w:r>
      <w:r>
        <w:rPr/>
        <w:t xml:space="preserve"> колеса определяют по общей зависимости, учитывая влияние на контактную прочность долговечность (ресурс), шероховатость и окружную скорость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76985" cy="25654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jc w:val="both"/>
        <w:rPr/>
      </w:pPr>
      <w:r>
        <w:rPr/>
        <w:t>Z</w:t>
      </w:r>
      <w:r>
        <w:rPr>
          <w:vertAlign w:val="subscript"/>
        </w:rPr>
        <w:t>N</w:t>
      </w:r>
      <w:r>
        <w:rPr/>
        <w:t xml:space="preserve"> – коэффициент долговечности </w:t>
      </w:r>
      <w:r>
        <w:rPr/>
        <w:drawing>
          <wp:inline distT="0" distB="0" distL="0" distR="0">
            <wp:extent cx="2898775" cy="18161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" t="-66" r="-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775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/>
      </w:pPr>
      <w:r>
        <w:rPr/>
        <w:t>Z</w:t>
      </w:r>
      <w:r>
        <w:rPr>
          <w:vertAlign w:val="subscript"/>
          <w:lang w:val="en-US"/>
        </w:rPr>
        <w:t>R</w:t>
      </w:r>
      <w:r>
        <w:rPr/>
        <w:t xml:space="preserve"> – коэффициент влияния шероховатости</w:t>
      </w:r>
    </w:p>
    <w:p>
      <w:pPr>
        <w:pStyle w:val="Normal"/>
        <w:jc w:val="both"/>
        <w:rPr/>
      </w:pPr>
      <w:r>
        <w:rPr/>
        <w:t>Z</w:t>
      </w:r>
      <w:r>
        <w:rPr>
          <w:vertAlign w:val="subscript"/>
          <w:lang w:val="en-US"/>
        </w:rPr>
        <w:t>V</w:t>
      </w:r>
      <w:r>
        <w:rPr/>
        <w:t xml:space="preserve"> – коэффициент окружной скорости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343150" cy="16668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Допускаемые напряжения берутся меньшие из допускаемых напряжений шестерни и колеса.</w:t>
      </w:r>
    </w:p>
    <w:p>
      <w:pPr>
        <w:pStyle w:val="Normal"/>
        <w:jc w:val="both"/>
        <w:rPr/>
      </w:pPr>
      <w:r>
        <w:rPr/>
        <w:t>Изгибающие напряжения:</w:t>
      </w:r>
    </w:p>
    <w:p>
      <w:pPr>
        <w:pStyle w:val="Normal"/>
        <w:jc w:val="both"/>
        <w:rPr/>
      </w:pPr>
      <w:r>
        <w:rPr/>
        <w:t>Допускаемые напряжения [σ]</w:t>
      </w:r>
      <w:r>
        <w:rPr>
          <w:vertAlign w:val="subscript"/>
          <w:lang w:val="en-US"/>
        </w:rPr>
        <w:t>F</w:t>
      </w:r>
      <w:r>
        <w:rPr>
          <w:vertAlign w:val="subscript"/>
        </w:rPr>
        <w:t>1</w:t>
      </w:r>
      <w:r>
        <w:rPr/>
        <w:t xml:space="preserve"> для шестерни и [σ]</w:t>
      </w:r>
      <w:r>
        <w:rPr>
          <w:vertAlign w:val="subscript"/>
          <w:lang w:val="en-US"/>
        </w:rPr>
        <w:t>F</w:t>
      </w:r>
      <w:r>
        <w:rPr>
          <w:vertAlign w:val="subscript"/>
        </w:rPr>
        <w:t>2</w:t>
      </w:r>
      <w:r>
        <w:rPr/>
        <w:t xml:space="preserve"> колеса определяют по общей зависимости, учитывая влияние на сопротивление усталости при изгибе, долговечности, шероховатости поверхности и реверсивности нагружения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143000" cy="22415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jc w:val="both"/>
        <w:rPr/>
      </w:pPr>
      <w:r>
        <w:rPr>
          <w:lang w:val="en-US"/>
        </w:rPr>
        <w:t>Y</w:t>
      </w:r>
      <w:r>
        <w:rPr>
          <w:vertAlign w:val="subscript"/>
        </w:rPr>
        <w:t>N</w:t>
      </w:r>
      <w:r>
        <w:rPr/>
        <w:t xml:space="preserve"> – коэффициент долговечности </w:t>
      </w:r>
      <w:r>
        <w:rPr/>
        <w:drawing>
          <wp:inline distT="0" distB="0" distL="0" distR="0">
            <wp:extent cx="2667000" cy="20891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48" r="-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, 4*10^6 – базовое число циклов, m=9</w:t>
      </w:r>
    </w:p>
    <w:p>
      <w:pPr>
        <w:pStyle w:val="Normal"/>
        <w:jc w:val="both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R</w:t>
      </w:r>
      <w:r>
        <w:rPr/>
        <w:t xml:space="preserve"> – коэффициент влияния шероховатости</w:t>
      </w:r>
    </w:p>
    <w:p>
      <w:pPr>
        <w:pStyle w:val="Normal"/>
        <w:jc w:val="both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A</w:t>
      </w:r>
      <w:r>
        <w:rPr/>
        <w:t xml:space="preserve"> – коэффициент двухсторонности приложения нагрузки (при реверсивном движении он уменьшается)</w:t>
      </w:r>
    </w:p>
    <w:p>
      <w:pPr>
        <w:pStyle w:val="Normal"/>
        <w:jc w:val="both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Z</w:t>
      </w:r>
      <w:r>
        <w:rPr/>
        <w:t xml:space="preserve"> – коэффициент, учитывающий способ получения заготовки колеса.</w:t>
      </w:r>
    </w:p>
    <w:p>
      <w:pPr>
        <w:pStyle w:val="Normal"/>
        <w:jc w:val="both"/>
        <w:rPr/>
      </w:pPr>
      <w:r>
        <w:rPr/>
        <w:t>Допускаемые напряжения берутся меньшие из допускаемых напряжений шестерни и коле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1. Коэффициент</w:t>
      </w:r>
      <w:r>
        <w:rPr>
          <w:b/>
          <w:color w:val="000000"/>
        </w:rPr>
        <w:t>, учитывающий форму зуба, его физический смысл, от каких параметров он зависит и как изменяется с изменением числа зубьев и величины смещения инструмента при нарезании зубчатого колеса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636520" cy="37973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Коэффициент формы зуба  не зависит от размеров зубьев, уменьшается с увеличением коэффициента смещения исходного контура x и с увеличением эквивалентного числа зубьев z</w:t>
      </w:r>
      <w:r>
        <w:rPr>
          <w:vertAlign w:val="subscript"/>
        </w:rPr>
        <w:t>v</w: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3582670" cy="27432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67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65985" cy="230695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985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асчетным является сечение N — </w:t>
      </w:r>
      <w:r>
        <w:rPr>
          <w:iCs/>
          <w:color w:val="000000"/>
        </w:rPr>
        <w:t xml:space="preserve">N, </w:t>
      </w:r>
      <w:r>
        <w:rPr>
          <w:color w:val="000000"/>
        </w:rPr>
        <w:t>нормальное к направ</w:t>
        <w:softHyphen/>
        <w:t>лению зуба. В этом сечении определяют пара</w:t>
        <w:softHyphen/>
        <w:t>метры эквивалентного колеса, которые используются при рас</w:t>
        <w:softHyphen/>
        <w:t>чете на прочность. Профиль зуба косозубого колеса соответст</w:t>
        <w:softHyphen/>
        <w:t xml:space="preserve">вует профилю эквивалентного прямозубого колеса с радиусом, равным радиусу кривизны эллипса по малой оси </w:t>
      </w:r>
      <w:r>
        <w:rPr>
          <w:color w:val="000000"/>
        </w:rPr>
        <w:drawing>
          <wp:inline distT="0" distB="0" distL="0" distR="0">
            <wp:extent cx="313690" cy="1778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0" t="-70" r="-4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Боль</w:t>
        <w:softHyphen/>
        <w:t xml:space="preserve">шая полуось эллипса </w:t>
      </w:r>
      <w:r>
        <w:rPr>
          <w:iCs/>
          <w:color w:val="000000"/>
        </w:rPr>
        <w:drawing>
          <wp:inline distT="0" distB="0" distL="0" distR="0">
            <wp:extent cx="1086485" cy="15430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" t="-84" r="-1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малая — </w:t>
      </w:r>
      <w:r>
        <w:rPr>
          <w:iCs/>
          <w:color w:val="000000"/>
        </w:rPr>
        <w:drawing>
          <wp:inline distT="0" distB="0" distL="0" distR="0">
            <wp:extent cx="600710" cy="15811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</w:rPr>
        <w:t xml:space="preserve">, </w:t>
      </w:r>
      <w:r>
        <w:rPr>
          <w:color w:val="000000"/>
        </w:rPr>
        <w:t xml:space="preserve">радиус кривизны </w:t>
      </w:r>
      <w:r>
        <w:rPr>
          <w:color w:val="000000"/>
        </w:rPr>
        <w:drawing>
          <wp:inline distT="0" distB="0" distL="0" distR="0">
            <wp:extent cx="1878330" cy="18542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33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Так как диаметр эквива</w:t>
        <w:softHyphen/>
        <w:t xml:space="preserve">лентного прямозубого колеса </w:t>
      </w:r>
      <w:r>
        <w:rPr>
          <w:color w:val="000000"/>
        </w:rPr>
        <w:drawing>
          <wp:inline distT="0" distB="0" distL="0" distR="0">
            <wp:extent cx="590550" cy="15494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то эквивалентное число зубьев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049270" cy="32575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" t="-35" r="-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27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jc w:val="both"/>
        <w:rPr/>
      </w:pPr>
      <w:r>
        <w:rPr/>
        <w:t>Где z –число зубьев косозубого колеса. При расчете на прочность косозубые колеса заменяют на прямозубые с эквивалентным числом зубьев. С увеличением угла β эквивалентные параметры возрастают, что способствует повышению прочности передач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2. Особенно</w:t>
      </w:r>
      <w:r>
        <w:rPr>
          <w:b/>
          <w:color w:val="000000"/>
        </w:rPr>
        <w:t>сти геометрии и условия работы косозубых цилиндрических передач. Длина линии контакта и распределение нагрузки по длине контакта.</w:t>
      </w:r>
    </w:p>
    <w:p>
      <w:pPr>
        <w:pStyle w:val="Normal"/>
        <w:jc w:val="both"/>
        <w:rPr/>
      </w:pPr>
      <w:r>
        <w:rPr/>
        <w:t>У косозубого колеса расстояние между зубьями можно мерить в торцовом сечении и нормальном сечении. В первом случае получают окружной шаг P</w:t>
      </w:r>
      <w:r>
        <w:rPr>
          <w:vertAlign w:val="subscript"/>
        </w:rPr>
        <w:t>t</w:t>
      </w:r>
      <w:r>
        <w:rPr/>
        <w:t>, во втором нормальный шаг P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427605" cy="35052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200910" cy="194627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910" cy="194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Помимо торцевого у косозубых передач есть еще осевое перекрытие </w:t>
      </w:r>
      <w:r>
        <w:rPr/>
        <w:drawing>
          <wp:inline distT="0" distB="0" distL="0" distR="0">
            <wp:extent cx="462280" cy="38989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 P</w:t>
      </w:r>
      <w:r>
        <w:rPr>
          <w:vertAlign w:val="subscript"/>
        </w:rPr>
        <w:t>x</w:t>
      </w:r>
      <w:r>
        <w:rPr/>
        <w:t xml:space="preserve"> – осевой шаг, равный расстоянию между одноименными точками двух смежных зубьев измеренному в направлении оси колеса.</w:t>
      </w:r>
    </w:p>
    <w:p>
      <w:pPr>
        <w:pStyle w:val="Normal"/>
        <w:jc w:val="both"/>
        <w:rPr/>
      </w:pPr>
      <w:r>
        <w:rPr/>
        <w:t xml:space="preserve">Особенности геометрии определяют отличия условий работы косозубой передачи: </w:t>
      </w:r>
    </w:p>
    <w:p>
      <w:pPr>
        <w:pStyle w:val="Normal"/>
        <w:jc w:val="both"/>
        <w:rPr/>
      </w:pPr>
      <w:r>
        <w:rPr/>
        <w:t xml:space="preserve">1) линия контакта на косозубом колесе расположены || оси вращения под углом θ к полюсной линии </w:t>
      </w:r>
    </w:p>
    <w:p>
      <w:pPr>
        <w:pStyle w:val="Normal"/>
        <w:jc w:val="both"/>
        <w:rPr/>
      </w:pPr>
      <w:r>
        <w:rPr/>
        <w:t xml:space="preserve">2) в отличие от прямозубой в косозубой передаче зубья входят в зацепление не сразу по все длине, а постепенно. Увеличивается время контакта одной пары зубьев. Чем больше угол наклона линии зуба, тем выше плавность в зацеплении. </w:t>
      </w:r>
    </w:p>
    <w:p>
      <w:pPr>
        <w:pStyle w:val="Normal"/>
        <w:jc w:val="both"/>
        <w:rPr/>
      </w:pPr>
      <w:r>
        <w:rPr/>
        <w:t xml:space="preserve">3) нагрузка по длине контактной линии распределяется пропорционально суммарной жесткости зубьев шестерни и колеса. При контакте одним из сопряженных зубьев в вершине жесткость меньше и нагрузка меньше. </w:t>
      </w:r>
    </w:p>
    <w:p>
      <w:pPr>
        <w:pStyle w:val="Normal"/>
        <w:jc w:val="both"/>
        <w:rPr/>
      </w:pPr>
      <w:r>
        <w:rPr/>
        <w:t xml:space="preserve">4) в косозубой передаче в зацеплении участвуют одновременно 2-3 пары зубьев, поэтому суммарная длина контактных линий больше, чем у прямозубых.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666875" cy="37592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48335" cy="18415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" t="-65" r="-1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5)Соотношение между радиусами кривизны контактирующих зубьев в косозубой передаче более благоприятно </w:t>
      </w:r>
      <w:r>
        <w:rPr/>
        <w:object w:dxaOrig="2180" w:dyaOrig="3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9pt;height:19pt" filled="f" o:ole="">
            <v:imagedata r:id="rId78" o:title=""/>
          </v:shape>
          <o:OLEObject Type="Embed" ProgID="" ShapeID="ole_rId77" DrawAspect="Content" ObjectID="_20834592" r:id="rId77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3. Понятие </w:t>
      </w:r>
      <w:r>
        <w:rPr>
          <w:b/>
          <w:color w:val="000000"/>
        </w:rPr>
        <w:t>"приведенное зубчатое колесо" и приведенное</w:t>
      </w:r>
      <w:r>
        <w:rPr>
          <w:b/>
        </w:rPr>
        <w:t xml:space="preserve"> число зубьев </w:t>
      </w:r>
      <w:r>
        <w:rPr>
          <w:b/>
          <w:color w:val="000000"/>
        </w:rPr>
        <w:t>косозубых цилиндрических колес. Коэффициент, учитывающий форму зуба косозубого цилиндрического зубчатого колес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65985" cy="230695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985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color w:val="000000"/>
        </w:rPr>
        <w:t xml:space="preserve">Расчетным является сечение N — </w:t>
      </w:r>
      <w:r>
        <w:rPr>
          <w:iCs/>
          <w:color w:val="000000"/>
        </w:rPr>
        <w:t xml:space="preserve">N, </w:t>
      </w:r>
      <w:r>
        <w:rPr>
          <w:color w:val="000000"/>
        </w:rPr>
        <w:t>нормальное к направ</w:t>
        <w:softHyphen/>
        <w:t>лению зуба. В этом сечении определяют пара</w:t>
        <w:softHyphen/>
        <w:t>метры эквивалентного колеса, которые используются при рас</w:t>
        <w:softHyphen/>
        <w:t>чете на прочность. Профиль зуба косозубого колеса соответст</w:t>
        <w:softHyphen/>
        <w:t xml:space="preserve">вует профилю эквивалентного прямозубого колеса с радиусом, равным радиусу кривизны эллипса по малой оси </w:t>
      </w:r>
      <w:r>
        <w:rPr>
          <w:color w:val="000000"/>
        </w:rPr>
        <w:drawing>
          <wp:inline distT="0" distB="0" distL="0" distR="0">
            <wp:extent cx="313690" cy="1778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0" t="-70" r="-4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Боль</w:t>
        <w:softHyphen/>
        <w:t xml:space="preserve">шая полуось эллипса </w:t>
      </w:r>
      <w:r>
        <w:rPr>
          <w:iCs/>
          <w:color w:val="000000"/>
        </w:rPr>
        <w:drawing>
          <wp:inline distT="0" distB="0" distL="0" distR="0">
            <wp:extent cx="1086485" cy="15430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" t="-84" r="-1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малая — </w:t>
      </w:r>
      <w:r>
        <w:rPr>
          <w:iCs/>
          <w:color w:val="000000"/>
        </w:rPr>
        <w:drawing>
          <wp:inline distT="0" distB="0" distL="0" distR="0">
            <wp:extent cx="600710" cy="15811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</w:rPr>
        <w:t xml:space="preserve">, </w:t>
      </w:r>
      <w:r>
        <w:rPr>
          <w:color w:val="000000"/>
        </w:rPr>
        <w:t xml:space="preserve">радиус кривизны </w:t>
      </w:r>
      <w:r>
        <w:rPr>
          <w:color w:val="000000"/>
        </w:rPr>
        <w:drawing>
          <wp:inline distT="0" distB="0" distL="0" distR="0">
            <wp:extent cx="1878330" cy="18542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33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Так как диаметр эквива</w:t>
        <w:softHyphen/>
        <w:t xml:space="preserve">лентного прямозубого колеса </w:t>
      </w:r>
      <w:r>
        <w:rPr>
          <w:color w:val="000000"/>
        </w:rPr>
        <w:drawing>
          <wp:inline distT="0" distB="0" distL="0" distR="0">
            <wp:extent cx="590550" cy="15494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то эквивалентное число зубьев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049270" cy="32575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" t="-35" r="-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27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jc w:val="both"/>
        <w:rPr/>
      </w:pPr>
      <w:r>
        <w:rPr/>
        <w:t>Где z –число зубьев косозубого колеса. При расчете на прочность косозубые колеса заменяют на прямозубые с эквивалентным числом зубьев. С увеличением угла β эквивалентные параметры возрастают, что способствует повышению прочности передачи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636520" cy="37973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Коэффициент формы зуба  не зависит от размеров зубьев, уменьшается с увеличением коэффициента смещения исходного контура x и с увеличением эквивалентного числа зубьев z</w:t>
      </w:r>
      <w:r>
        <w:rPr>
          <w:vertAlign w:val="subscript"/>
        </w:rPr>
        <w:t>v</w: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3582670" cy="27432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67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4. </w:t>
      </w:r>
      <w:r>
        <w:rPr>
          <w:b/>
          <w:iCs/>
          <w:color w:val="000000"/>
        </w:rPr>
        <w:t>Особенности расчета косозубых и шевронных колес на сопротивление контактной и изгибной усталости. Чем обуславливается повышение нагрузочной способности косозубых и шевронных передач по сравнению с прямозубыми.</w:t>
      </w:r>
    </w:p>
    <w:p>
      <w:pPr>
        <w:pStyle w:val="Normal"/>
        <w:jc w:val="both"/>
        <w:rPr/>
      </w:pPr>
      <w:r>
        <w:rPr/>
        <w:t>Контактная усталость:</w:t>
      </w:r>
    </w:p>
    <w:p>
      <w:pPr>
        <w:pStyle w:val="Normal"/>
        <w:jc w:val="both"/>
        <w:rPr/>
      </w:pPr>
      <w:r>
        <w:rPr/>
        <w:t xml:space="preserve">В косозубых и шевронных передачах зубья входят в зацепление постепенно. Расчет проводят с учетом геометрии в сечении, нормальном к направлению зуба. Результирующая сила в нормальной плоскости на делительной окружности </w:t>
      </w:r>
      <w:r>
        <w:rPr/>
        <w:drawing>
          <wp:inline distT="0" distB="0" distL="0" distR="0">
            <wp:extent cx="1280795" cy="33337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79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Суммарная длина контактных линий </w:t>
      </w:r>
      <w:r>
        <w:rPr/>
        <w:drawing>
          <wp:inline distT="0" distB="0" distL="0" distR="0">
            <wp:extent cx="1666875" cy="37592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48335" cy="18415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" t="-65" r="-1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Радиус кривизны эвольвенты в полюсе зацепления в нормальном сечении </w:t>
      </w:r>
      <w:r>
        <w:rPr/>
        <w:object w:dxaOrig="1240" w:dyaOrig="6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62pt;height:34pt" filled="f" o:ole="">
            <v:imagedata r:id="rId92" o:title=""/>
          </v:shape>
          <o:OLEObject Type="Embed" ProgID="" ShapeID="ole_rId91" DrawAspect="Content" ObjectID="_1237699354" r:id="rId91"/>
        </w:object>
      </w:r>
      <w:r>
        <w:rPr/>
        <w:t>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574925" cy="134366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92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925320" cy="47688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32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Ψ</w:t>
      </w:r>
      <w:r>
        <w:rPr>
          <w:vertAlign w:val="subscript"/>
          <w:lang w:val="en-US"/>
        </w:rPr>
        <w:t>ab</w:t>
      </w:r>
      <w:r>
        <w:rPr/>
        <w:t xml:space="preserve"> – коэффициент относительной ширины колеса, K</w:t>
      </w:r>
      <w:r>
        <w:rPr>
          <w:vertAlign w:val="subscript"/>
        </w:rPr>
        <w:t>H</w:t>
      </w:r>
      <w:r>
        <w:rPr/>
        <w:t xml:space="preserve"> – коэффициент нагрузки. Условие контактной прочности </w:t>
      </w:r>
      <w:r>
        <w:rPr/>
        <w:drawing>
          <wp:inline distT="0" distB="0" distL="0" distR="0">
            <wp:extent cx="989330" cy="15049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" t="-74" r="-1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максимальное расчетное напряжение </w:t>
      </w:r>
      <w:r>
        <w:rPr/>
        <w:drawing>
          <wp:inline distT="0" distB="0" distL="0" distR="0">
            <wp:extent cx="1245870" cy="18478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" t="-60" r="-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870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T</w:t>
      </w:r>
      <w:r>
        <w:rPr>
          <w:vertAlign w:val="subscript"/>
        </w:rPr>
        <w:t>1П</w:t>
      </w:r>
      <w:r>
        <w:rPr/>
        <w:t xml:space="preserve"> – максимальный вращающий момент на шестерне, T</w:t>
      </w:r>
      <w:r>
        <w:rPr>
          <w:vertAlign w:val="subscript"/>
        </w:rPr>
        <w:t>1</w:t>
      </w:r>
      <w:r>
        <w:rPr/>
        <w:t xml:space="preserve"> – вращающий момент на шестерне, принятый при расчетах на выносливость при изгибе.</w:t>
      </w:r>
    </w:p>
    <w:p>
      <w:pPr>
        <w:pStyle w:val="Normal"/>
        <w:jc w:val="both"/>
        <w:rPr/>
      </w:pPr>
      <w:r>
        <w:rPr/>
        <w:t>На изгибную усталость:</w:t>
      </w:r>
    </w:p>
    <w:p>
      <w:pPr>
        <w:pStyle w:val="Normal"/>
        <w:jc w:val="both"/>
        <w:rPr/>
      </w:pPr>
      <w:r>
        <w:rPr/>
        <w:t xml:space="preserve">Для косозубых и шевронных передач характерно повышенное сопротивление усталости при изгибе.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903730" cy="32258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47700" cy="19558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0" t="-66" r="-2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, учитывающий торцевое перекрытие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497330" cy="17716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эффициент, учитывающий наклон зуба, получен экспериментально. </w:t>
      </w:r>
      <w:r>
        <w:rPr/>
        <w:drawing>
          <wp:inline distT="0" distB="0" distL="0" distR="0">
            <wp:extent cx="151765" cy="15176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92" t="-92" r="-9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 осевого перекрытия.</w:t>
      </w:r>
    </w:p>
    <w:p>
      <w:pPr>
        <w:pStyle w:val="Normal"/>
        <w:jc w:val="both"/>
        <w:rPr/>
      </w:pPr>
      <w:r>
        <w:rPr/>
        <w:t xml:space="preserve">Прочность зубьев при однократной нагрузке </w:t>
      </w:r>
      <w:r>
        <w:rPr/>
        <w:object w:dxaOrig="1579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78.95pt;height:18pt" filled="f" o:ole="">
            <v:imagedata r:id="rId102" o:title=""/>
          </v:shape>
          <o:OLEObject Type="Embed" ProgID="" ShapeID="ole_rId101" DrawAspect="Content" ObjectID="_2000491295" r:id="rId101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Максимальные расчетные напряжения </w:t>
      </w:r>
      <w:r>
        <w:rPr/>
        <w:object w:dxaOrig="1520" w:dyaOrig="6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76pt;height:31pt" filled="f" o:ole="">
            <v:imagedata r:id="rId104" o:title=""/>
          </v:shape>
          <o:OLEObject Type="Embed" ProgID="" ShapeID="ole_rId103" DrawAspect="Content" ObjectID="_1554655763" r:id="rId103"/>
        </w:object>
      </w:r>
      <w:r>
        <w:rPr/>
        <w:t>, T</w:t>
      </w:r>
      <w:r>
        <w:rPr>
          <w:vertAlign w:val="subscript"/>
          <w:lang w:val="en-US"/>
        </w:rPr>
        <w:t>max</w:t>
      </w:r>
      <w:r>
        <w:rPr/>
        <w:t xml:space="preserve"> – максимальный вращающий момент на шестерне, T – вращающий момент на шестерне, принятый при расчетах на выносливость при изгиб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OST type 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ГОСТ"/>
    <w:basedOn w:val="Normal"/>
    <w:qFormat/>
    <w:pPr>
      <w:spacing w:lineRule="auto" w:line="360"/>
      <w:ind w:firstLine="709"/>
      <w:jc w:val="both"/>
    </w:pPr>
    <w:rPr>
      <w:rFonts w:ascii="GOST type A" w:hAnsi="GOST type A" w:cs="GOST type A"/>
      <w:i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64.png"/><Relationship Id="rId68" Type="http://schemas.openxmlformats.org/officeDocument/2006/relationships/image" Target="media/image65.png"/><Relationship Id="rId69" Type="http://schemas.openxmlformats.org/officeDocument/2006/relationships/image" Target="media/image66.png"/><Relationship Id="rId70" Type="http://schemas.openxmlformats.org/officeDocument/2006/relationships/image" Target="media/image67.png"/><Relationship Id="rId71" Type="http://schemas.openxmlformats.org/officeDocument/2006/relationships/image" Target="media/image68.png"/><Relationship Id="rId72" Type="http://schemas.openxmlformats.org/officeDocument/2006/relationships/image" Target="media/image69.png"/><Relationship Id="rId73" Type="http://schemas.openxmlformats.org/officeDocument/2006/relationships/image" Target="media/image70.png"/><Relationship Id="rId74" Type="http://schemas.openxmlformats.org/officeDocument/2006/relationships/image" Target="media/image71.png"/><Relationship Id="rId75" Type="http://schemas.openxmlformats.org/officeDocument/2006/relationships/image" Target="media/image72.png"/><Relationship Id="rId76" Type="http://schemas.openxmlformats.org/officeDocument/2006/relationships/image" Target="media/image73.png"/><Relationship Id="rId77" Type="http://schemas.openxmlformats.org/officeDocument/2006/relationships/oleObject" Target="embeddings/oleObject2.bin"/><Relationship Id="rId78" Type="http://schemas.openxmlformats.org/officeDocument/2006/relationships/image" Target="media/image74.wmf"/><Relationship Id="rId79" Type="http://schemas.openxmlformats.org/officeDocument/2006/relationships/image" Target="media/image62.png"/><Relationship Id="rId80" Type="http://schemas.openxmlformats.org/officeDocument/2006/relationships/image" Target="media/image63.png"/><Relationship Id="rId81" Type="http://schemas.openxmlformats.org/officeDocument/2006/relationships/image" Target="media/image64.png"/><Relationship Id="rId82" Type="http://schemas.openxmlformats.org/officeDocument/2006/relationships/image" Target="media/image65.png"/><Relationship Id="rId83" Type="http://schemas.openxmlformats.org/officeDocument/2006/relationships/image" Target="media/image66.png"/><Relationship Id="rId84" Type="http://schemas.openxmlformats.org/officeDocument/2006/relationships/image" Target="media/image67.png"/><Relationship Id="rId85" Type="http://schemas.openxmlformats.org/officeDocument/2006/relationships/image" Target="media/image68.png"/><Relationship Id="rId86" Type="http://schemas.openxmlformats.org/officeDocument/2006/relationships/image" Target="media/image60.png"/><Relationship Id="rId87" Type="http://schemas.openxmlformats.org/officeDocument/2006/relationships/image" Target="media/image61.png"/><Relationship Id="rId88" Type="http://schemas.openxmlformats.org/officeDocument/2006/relationships/image" Target="media/image75.png"/><Relationship Id="rId89" Type="http://schemas.openxmlformats.org/officeDocument/2006/relationships/image" Target="media/image72.png"/><Relationship Id="rId90" Type="http://schemas.openxmlformats.org/officeDocument/2006/relationships/image" Target="media/image73.png"/><Relationship Id="rId91" Type="http://schemas.openxmlformats.org/officeDocument/2006/relationships/oleObject" Target="embeddings/oleObject3.bin"/><Relationship Id="rId92" Type="http://schemas.openxmlformats.org/officeDocument/2006/relationships/image" Target="media/image76.wmf"/><Relationship Id="rId93" Type="http://schemas.openxmlformats.org/officeDocument/2006/relationships/image" Target="media/image77.png"/><Relationship Id="rId94" Type="http://schemas.openxmlformats.org/officeDocument/2006/relationships/image" Target="media/image41.png"/><Relationship Id="rId95" Type="http://schemas.openxmlformats.org/officeDocument/2006/relationships/image" Target="media/image78.png"/><Relationship Id="rId96" Type="http://schemas.openxmlformats.org/officeDocument/2006/relationships/image" Target="media/image79.png"/><Relationship Id="rId97" Type="http://schemas.openxmlformats.org/officeDocument/2006/relationships/image" Target="media/image51.png"/><Relationship Id="rId98" Type="http://schemas.openxmlformats.org/officeDocument/2006/relationships/image" Target="media/image52.png"/><Relationship Id="rId99" Type="http://schemas.openxmlformats.org/officeDocument/2006/relationships/image" Target="media/image53.png"/><Relationship Id="rId100" Type="http://schemas.openxmlformats.org/officeDocument/2006/relationships/image" Target="media/image54.png"/><Relationship Id="rId101" Type="http://schemas.openxmlformats.org/officeDocument/2006/relationships/oleObject" Target="embeddings/oleObject4.bin"/><Relationship Id="rId102" Type="http://schemas.openxmlformats.org/officeDocument/2006/relationships/image" Target="media/image80.wmf"/><Relationship Id="rId103" Type="http://schemas.openxmlformats.org/officeDocument/2006/relationships/oleObject" Target="embeddings/oleObject5.bin"/><Relationship Id="rId104" Type="http://schemas.openxmlformats.org/officeDocument/2006/relationships/image" Target="media/image81.wmf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5:09:00Z</dcterms:created>
  <dc:creator>Nex</dc:creator>
  <dc:description/>
  <cp:keywords/>
  <dc:language>en-US</dc:language>
  <cp:lastModifiedBy>Nex</cp:lastModifiedBy>
  <dcterms:modified xsi:type="dcterms:W3CDTF">2010-01-14T22:02:00Z</dcterms:modified>
  <cp:revision>84</cp:revision>
  <dc:subject/>
  <dc:title/>
</cp:coreProperties>
</file>