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20. </w:t>
      </w:r>
      <w:r>
        <w:rPr>
          <w:b/>
          <w:iCs/>
          <w:color w:val="000000"/>
        </w:rPr>
        <w:t>Соединения   с   натягом: достоинства   и  недостатки, область применения.    Способы  получения   соединений   с  натягом. Принцип работы   (передачи нагрузки)   соединения  с натяг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Соединения деталей с натягом </w:t>
      </w:r>
      <w:r>
        <w:rPr>
          <w:color w:val="000000"/>
        </w:rPr>
        <w:t>— это соединения, в кото</w:t>
        <w:softHyphen/>
        <w:t>рых детали удерживаются силами трения. Силы трения обус</w:t>
        <w:softHyphen/>
        <w:t>ловлены созданием распределенной нормальной нагрузки (давления) на сопряженных поверхностях соединяемых дета</w:t>
        <w:softHyphen/>
        <w:t>лей. Величина нормальной нагрузки зависит от величины на</w:t>
        <w:softHyphen/>
        <w:t xml:space="preserve">тяга. </w:t>
      </w:r>
      <w:r>
        <w:rPr>
          <w:iCs/>
          <w:color w:val="000000"/>
        </w:rPr>
        <w:t xml:space="preserve">Натяг </w:t>
      </w:r>
      <w:r>
        <w:rPr>
          <w:color w:val="000000"/>
        </w:rPr>
        <w:t>— это разность размеров охватываемой и охваты</w:t>
        <w:softHyphen/>
        <w:t>вающей деталей. Посадочный размер охватываемой детали де</w:t>
        <w:softHyphen/>
        <w:t>лают несколько больше посадочного размера охватывающей детали. После сборки посадочный размер деталей становится общим, при этом посадочный размер охватывающей детали в результате упругих деформаций увеличивается, а охватывае</w:t>
        <w:softHyphen/>
        <w:t>мой — уменьша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дача соединением нагрузок (сил, моментов) осуществ</w:t>
        <w:softHyphen/>
        <w:t>ляется за счет сил трения (сцепления), действующих на по</w:t>
        <w:softHyphen/>
        <w:t>верхности контакта деталей. Наиболее часто встречаются со</w:t>
        <w:softHyphen/>
        <w:t>единения деталей по цилиндрическим или коническим по</w:t>
        <w:softHyphen/>
        <w:t>верхностя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и соединения применяют для установки на валы зубчатых колес, колец подшипников качения и других деталей. Соеди</w:t>
        <w:softHyphen/>
        <w:t>нения с натягом также применяют для изготовления сложных составных деталей (коленчатые валы, составные зубчатые и червячные колеса и др.). Соединяемые детали могут быть изго</w:t>
        <w:softHyphen/>
        <w:t>товлены из одинаковых или разных материа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стоинства соединений: достаточно простая технология получения соединения; хорошее центрирование соединяемых деталей; способность воспринимать значительные динамиче</w:t>
        <w:softHyphen/>
        <w:t>ские нагрузки, удары, колеб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Недостатки:</w:t>
      </w:r>
      <w:r>
        <w:rPr>
          <w:color w:val="000000"/>
        </w:rPr>
        <w:t xml:space="preserve"> большое рассеяние прочности соединения </w:t>
      </w:r>
      <w:r>
        <w:rPr>
          <w:color w:val="222222"/>
        </w:rPr>
        <w:t>сре</w:t>
        <w:softHyphen/>
        <w:t xml:space="preserve">ди </w:t>
      </w:r>
      <w:r>
        <w:rPr>
          <w:color w:val="000000"/>
        </w:rPr>
        <w:t xml:space="preserve">одной партии </w:t>
      </w:r>
      <w:r>
        <w:rPr>
          <w:color w:val="222222"/>
        </w:rPr>
        <w:t xml:space="preserve">в </w:t>
      </w:r>
      <w:r>
        <w:rPr>
          <w:color w:val="000000"/>
        </w:rPr>
        <w:t xml:space="preserve">связи с разбросом действительных </w:t>
      </w:r>
      <w:r>
        <w:rPr>
          <w:color w:val="222222"/>
        </w:rPr>
        <w:t xml:space="preserve">размеров </w:t>
      </w:r>
      <w:r>
        <w:rPr>
          <w:color w:val="000000"/>
        </w:rPr>
        <w:t xml:space="preserve">сопрягаемых поверхностей деталей </w:t>
      </w:r>
      <w:r>
        <w:rPr>
          <w:color w:val="222222"/>
        </w:rPr>
        <w:t xml:space="preserve">в пределах </w:t>
      </w:r>
      <w:r>
        <w:rPr>
          <w:color w:val="000000"/>
        </w:rPr>
        <w:t xml:space="preserve">их </w:t>
      </w:r>
      <w:r>
        <w:rPr>
          <w:color w:val="222222"/>
        </w:rPr>
        <w:t>полей допу</w:t>
        <w:softHyphen/>
        <w:t xml:space="preserve">сков </w:t>
      </w:r>
      <w:r>
        <w:rPr>
          <w:color w:val="000000"/>
        </w:rPr>
        <w:t xml:space="preserve">и значений коэффициента </w:t>
      </w:r>
      <w:r>
        <w:rPr>
          <w:color w:val="222222"/>
        </w:rPr>
        <w:t xml:space="preserve">трения; снижение усталостной </w:t>
      </w:r>
      <w:r>
        <w:rPr>
          <w:color w:val="000000"/>
        </w:rPr>
        <w:t xml:space="preserve">прочности валов </w:t>
      </w:r>
      <w:r>
        <w:rPr>
          <w:color w:val="222222"/>
        </w:rPr>
        <w:t xml:space="preserve">в </w:t>
      </w:r>
      <w:r>
        <w:rPr>
          <w:color w:val="000000"/>
        </w:rPr>
        <w:t xml:space="preserve">зоне посадки вследствие концентрации </w:t>
      </w:r>
      <w:r>
        <w:rPr>
          <w:color w:val="222222"/>
        </w:rPr>
        <w:t>на</w:t>
        <w:softHyphen/>
        <w:t xml:space="preserve">пряжений; </w:t>
      </w:r>
      <w:r>
        <w:rPr>
          <w:color w:val="000000"/>
        </w:rPr>
        <w:t>трудности неразрушающего контроля прочности соединения; сложность сборки и разборки при больших натя</w:t>
        <w:softHyphen/>
        <w:t>гах и размерах соединяемых деталей; возможность поврежде</w:t>
        <w:softHyphen/>
        <w:t>ния посадочных поверхностей при разбор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личают следующие способы получения соединения с на</w:t>
        <w:softHyphen/>
        <w:t>тяго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Запрессовка </w:t>
      </w:r>
      <w:r>
        <w:rPr>
          <w:color w:val="000000"/>
        </w:rPr>
        <w:t>— простейший способ, при наличии необходи</w:t>
        <w:softHyphen/>
        <w:t>мого оборудования обеспечивающий возможность контроля за нагрузкой отдельного соединения путем измерения силы за</w:t>
        <w:softHyphen/>
        <w:t>прессовки. Однако при запрессовке существует опасность по</w:t>
        <w:softHyphen/>
        <w:t>вреждения посадочных поверхностей, кроме того, снижается коэффициент трения (сцепления) из-за сглаживания микроне</w:t>
        <w:softHyphen/>
        <w:t>ровностей на поверхности контак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Нагрев </w:t>
      </w:r>
      <w:r>
        <w:rPr>
          <w:color w:val="000000"/>
        </w:rPr>
        <w:t>охватывающей детали — технологически отрабо</w:t>
        <w:softHyphen/>
        <w:t>танный способ, обеспечивающий высокий коэффициент тре</w:t>
        <w:softHyphen/>
        <w:t>ния (сцепления) и, как следствие, повышение нагрузочной способности соединения в 1,5 раза по сравнению с запрессов</w:t>
        <w:softHyphen/>
        <w:t>кой, так как отсутствует сглаживание микронеровностей на поверхности контакта. Однако контроль нагрузочной способ</w:t>
        <w:softHyphen/>
        <w:t>ности такого соединения затрудне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Охлаждение </w:t>
      </w:r>
      <w:r>
        <w:rPr>
          <w:color w:val="000000"/>
        </w:rPr>
        <w:t>охватываемой детали применяют для установ</w:t>
        <w:softHyphen/>
        <w:t>ки с натягом небольших деталей в крупные детали (корпуса машин, станины); по свойствам этот способ аналогичен нагре</w:t>
        <w:softHyphen/>
        <w:t>ву охватывающей детали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 xml:space="preserve">Гидрозапрессовка </w:t>
      </w:r>
      <w:r>
        <w:rPr>
          <w:color w:val="000000"/>
        </w:rPr>
        <w:t>— нагнетание масла под давлением в зону контакта через сверления в валу, что значительно (в 10— 15 раз) снижает необходимую силу запрессовки и распрессов</w:t>
      </w:r>
      <w:r>
        <w:rPr>
          <w:color w:val="222222"/>
        </w:rPr>
        <w:t xml:space="preserve">ки и </w:t>
      </w:r>
      <w:r>
        <w:rPr>
          <w:color w:val="000000"/>
        </w:rPr>
        <w:t xml:space="preserve">уменьшает опасность задира посадочных поверхностей; </w:t>
      </w:r>
      <w:r>
        <w:rPr>
          <w:color w:val="222222"/>
        </w:rPr>
        <w:t xml:space="preserve">наиболее </w:t>
      </w:r>
      <w:r>
        <w:rPr>
          <w:color w:val="000000"/>
        </w:rPr>
        <w:t xml:space="preserve">эффективен этот способ </w:t>
      </w:r>
      <w:r>
        <w:rPr>
          <w:color w:val="222222"/>
        </w:rPr>
        <w:t xml:space="preserve">при </w:t>
      </w:r>
      <w:r>
        <w:rPr>
          <w:color w:val="000000"/>
        </w:rPr>
        <w:t>больших диаметрах по</w:t>
        <w:softHyphen/>
        <w:t xml:space="preserve">садки </w:t>
      </w:r>
      <w:r>
        <w:rPr>
          <w:color w:val="222222"/>
        </w:rPr>
        <w:t xml:space="preserve">и в </w:t>
      </w:r>
      <w:r>
        <w:rPr>
          <w:color w:val="000000"/>
        </w:rPr>
        <w:t xml:space="preserve">соединениях по </w:t>
      </w:r>
      <w:r>
        <w:rPr>
          <w:color w:val="222222"/>
        </w:rPr>
        <w:t xml:space="preserve">конической </w:t>
      </w:r>
      <w:r>
        <w:rPr>
          <w:color w:val="000000"/>
        </w:rPr>
        <w:t>поверх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. </w:t>
      </w:r>
      <w:r>
        <w:rPr>
          <w:b/>
          <w:iCs/>
          <w:color w:val="000000"/>
        </w:rPr>
        <w:t>Расчет соединений  с  натягом, нагруженных осевой  силой, крутящим моментом и  силой, действующей  совместно  с моментом.</w:t>
      </w:r>
    </w:p>
    <w:p>
      <w:pPr>
        <w:pStyle w:val="Normal"/>
        <w:jc w:val="both"/>
        <w:rPr/>
      </w:pPr>
      <w:r>
        <w:rPr/>
        <w:t>При нагружении осевой силой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94915" cy="224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Условие несдвигаемости - </w:t>
      </w:r>
      <w:r>
        <w:rPr/>
        <w:drawing>
          <wp:inline distT="0" distB="0" distL="0" distR="0">
            <wp:extent cx="722630" cy="18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, вводя коэффициент запаса s, получаем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15010" cy="353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 нагружении крутящим моментом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163320" cy="1484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Условие несдвигаемости </w:t>
      </w:r>
      <w:r>
        <w:rPr/>
        <w:drawing>
          <wp:inline distT="0" distB="0" distL="0" distR="0">
            <wp:extent cx="932815" cy="193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, вводя коэффициент запаса s, получаем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3900" cy="339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ри одновременном нагружении крутящим моментом и осевой силой расчет ведут приближенно по равнодействующей силе от окружной силы </w:t>
      </w:r>
      <w:r>
        <w:rPr/>
        <w:drawing>
          <wp:inline distT="0" distB="0" distL="0" distR="0">
            <wp:extent cx="23812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2" r="-5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севой силы, </w:t>
      </w:r>
      <w:r>
        <w:rPr/>
        <w:drawing>
          <wp:inline distT="0" distB="0" distL="0" distR="0">
            <wp:extent cx="1217930" cy="399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 xml:space="preserve">Тогда потребное давление будет </w:t>
      </w:r>
      <w:r>
        <w:rPr/>
        <w:drawing>
          <wp:inline distT="0" distB="0" distL="0" distR="0">
            <wp:extent cx="1454785" cy="666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. С</w:t>
      </w:r>
      <w:r>
        <w:rPr>
          <w:b/>
          <w:iCs/>
          <w:color w:val="000000"/>
        </w:rPr>
        <w:t>вязь</w:t>
      </w:r>
      <w:r>
        <w:rPr>
          <w:b/>
          <w:i/>
          <w:iCs/>
          <w:color w:val="000000"/>
        </w:rPr>
        <w:t xml:space="preserve">  </w:t>
      </w:r>
      <w:r>
        <w:rPr>
          <w:b/>
          <w:color w:val="000000"/>
        </w:rPr>
        <w:t>давления  на   контактной  поверхности с  расчетным натягом  соединения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59280" cy="1965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определения напряжений и деформаций толстостен</w:t>
        <w:softHyphen/>
        <w:t>ных труб, нагруженных внутренним и внешним давлением, в курсе «Сопротивление материалов» рассмотрено реше</w:t>
        <w:softHyphen/>
        <w:t>ние задачи Ламе. Это решение получено с допущениями: дли</w:t>
        <w:softHyphen/>
        <w:t>на трубы существенно больше ее радиуса (рассмотрена пло</w:t>
        <w:softHyphen/>
        <w:t>ская задача), материал трубы однороден, поверхности кон</w:t>
        <w:softHyphen/>
        <w:t>такта идеально гладкие. Однако наличие шероховатостей на поверхностях реальных деталей оказывает существенное влияние на величину расчетного натяга N. Используя реше</w:t>
        <w:softHyphen/>
        <w:t xml:space="preserve">ние Ламе для расчета соединений с натягом, получают связь натяга N с давлением </w:t>
      </w:r>
      <w:r>
        <w:rPr>
          <w:iCs/>
          <w:color w:val="000000"/>
        </w:rPr>
        <w:t xml:space="preserve">р </w:t>
      </w:r>
      <w:r>
        <w:rPr>
          <w:color w:val="000000"/>
        </w:rPr>
        <w:t>на поверхности стыка деталей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66825" cy="310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Где N – расчетный натяг, мкм, C</w:t>
      </w:r>
      <w:r>
        <w:rPr>
          <w:vertAlign w:val="subscript"/>
        </w:rPr>
        <w:t>1</w:t>
      </w:r>
      <w:r>
        <w:rPr/>
        <w:t xml:space="preserve"> и C</w:t>
      </w:r>
      <w:r>
        <w:rPr>
          <w:vertAlign w:val="subscript"/>
        </w:rPr>
        <w:t>2</w:t>
      </w:r>
      <w:r>
        <w:rPr/>
        <w:t xml:space="preserve"> – коэффициенты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21000" cy="812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Где d – посадочный диаметр соединения, d</w:t>
      </w:r>
      <w:r>
        <w:rPr>
          <w:vertAlign w:val="subscript"/>
        </w:rPr>
        <w:t>1</w:t>
      </w:r>
      <w:r>
        <w:rPr/>
        <w:t xml:space="preserve"> – диаметр отверстия в охватываемой детали, d</w:t>
      </w:r>
      <w:r>
        <w:rPr>
          <w:vertAlign w:val="subscript"/>
        </w:rPr>
        <w:t>2</w:t>
      </w:r>
      <w:r>
        <w:rPr/>
        <w:t xml:space="preserve"> – наружний диаметр охватывающей детали, E</w:t>
      </w:r>
      <w:r>
        <w:rPr>
          <w:vertAlign w:val="subscript"/>
        </w:rPr>
        <w:t>1</w:t>
      </w:r>
      <w:r>
        <w:rPr/>
        <w:t>, E</w:t>
      </w:r>
      <w:r>
        <w:rPr>
          <w:vertAlign w:val="subscript"/>
        </w:rPr>
        <w:t>2</w:t>
      </w:r>
      <w:r>
        <w:rPr/>
        <w:t>, μ</w:t>
      </w:r>
      <w:r>
        <w:rPr>
          <w:vertAlign w:val="subscript"/>
        </w:rPr>
        <w:t>1</w:t>
      </w:r>
      <w:r>
        <w:rPr/>
        <w:t>, μ</w:t>
      </w:r>
      <w:r>
        <w:rPr>
          <w:vertAlign w:val="subscript"/>
        </w:rPr>
        <w:t>2</w:t>
      </w:r>
      <w:r>
        <w:rPr/>
        <w:t xml:space="preserve"> – соответственно модули упругости и коэффициенты Пуасс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. По</w:t>
      </w:r>
      <w:r>
        <w:rPr>
          <w:b/>
          <w:color w:val="000000"/>
        </w:rPr>
        <w:t>нятие  расчетного  и измеренного  натяга. Влияние микронеровностей на  нагрузочную  способность   соединения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Различают измеряемый по вершинам микронеровностей натяг N</w:t>
      </w:r>
      <w:r>
        <w:rPr>
          <w:vertAlign w:val="subscript"/>
        </w:rPr>
        <w:t>иmin</w:t>
      </w:r>
      <w:r>
        <w:rPr/>
        <w:t xml:space="preserve"> и расчетный натяг N</w:t>
      </w:r>
      <w:r>
        <w:rPr>
          <w:vertAlign w:val="subscript"/>
        </w:rPr>
        <w:t>min</w:t>
      </w:r>
      <w:r>
        <w:rPr/>
        <w:t xml:space="preserve">, которые связаны зависимостью </w:t>
      </w:r>
      <w:r>
        <w:rPr/>
        <w:drawing>
          <wp:inline distT="0" distB="0" distL="0" distR="0">
            <wp:extent cx="1170940" cy="163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оправка U учитывает обмятие (сглаживание) микронеровностей при сборке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0860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оответственно для получения необходимого натяга N</w:t>
      </w:r>
      <w:r>
        <w:rPr>
          <w:vertAlign w:val="subscript"/>
        </w:rPr>
        <w:t>иmin</w:t>
      </w:r>
      <w:r>
        <w:rPr/>
        <w:t xml:space="preserve"> необходимо учесть сглаживание микронеровностей поверхности, а N</w:t>
      </w:r>
      <w:r>
        <w:rPr>
          <w:vertAlign w:val="subscript"/>
        </w:rPr>
        <w:t>min</w:t>
      </w:r>
      <w:r>
        <w:rPr/>
        <w:t xml:space="preserve"> берется из формулы Лам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66825" cy="310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21000" cy="812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уществует ГОСТ на шероховатость, учитывающий величины неровностей, в зависимости от обрабатывающего инстр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. </w:t>
      </w:r>
      <w:r>
        <w:rPr>
          <w:b/>
          <w:color w:val="000000"/>
        </w:rPr>
        <w:t>Требуемая сила запрессовки. Требуемая температура</w:t>
      </w:r>
      <w:r>
        <w:rPr>
          <w:b/>
        </w:rPr>
        <w:t xml:space="preserve"> </w:t>
      </w:r>
      <w:r>
        <w:rPr>
          <w:b/>
          <w:color w:val="000000"/>
        </w:rPr>
        <w:t>нагрева охватывающей   (охлаждения  охватываемой) детали, для  обеспечения   свободной   сборки  соединения.</w:t>
      </w:r>
    </w:p>
    <w:p>
      <w:pPr>
        <w:pStyle w:val="Normal"/>
        <w:jc w:val="both"/>
        <w:rPr/>
      </w:pPr>
      <w:r>
        <w:rPr/>
        <w:t>Сила, необходимая при сборке запрессовкой, определяется по зависимости,</w:t>
      </w:r>
      <w:r>
        <w:rPr/>
        <w:drawing>
          <wp:inline distT="0" distB="0" distL="0" distR="0">
            <wp:extent cx="1172210" cy="276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де p</w:t>
      </w:r>
      <w:r>
        <w:rPr>
          <w:vertAlign w:val="subscript"/>
        </w:rPr>
        <w:t>max</w:t>
      </w:r>
      <w:r>
        <w:rPr/>
        <w:t xml:space="preserve"> – давление, соответствующее возможному максимальному натягу N</w:t>
      </w:r>
      <w:r>
        <w:rPr>
          <w:vertAlign w:val="subscript"/>
        </w:rPr>
        <w:t>стmax</w:t>
      </w:r>
      <w:r>
        <w:rPr/>
        <w:t>.</w:t>
      </w:r>
    </w:p>
    <w:p>
      <w:pPr>
        <w:pStyle w:val="Normal"/>
        <w:jc w:val="both"/>
        <w:rPr/>
      </w:pPr>
      <w:r>
        <w:rPr/>
        <w:t xml:space="preserve">Температура нагрева охватывающей детали при тепловой сборке: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62075" cy="358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Температура охлаждения охватываемой детали при сборке охлаждением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90650" cy="3187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Δ</w:t>
      </w:r>
      <w:r>
        <w:rPr>
          <w:vertAlign w:val="subscript"/>
        </w:rPr>
        <w:t>з</w:t>
      </w:r>
      <w:r>
        <w:rPr/>
        <w:t xml:space="preserve"> – зазор, необходимый для обеспечения легкости сборки, α – коэфф. теплового расши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. </w:t>
      </w:r>
      <w:r>
        <w:rPr>
          <w:b/>
          <w:color w:val="000000"/>
        </w:rPr>
        <w:t>Напряженное   состояние  деталей  в   соединении  с  натягом. Проверка  прочност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78355" cy="2118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сле сборки соединения на посадочной поверхности дета</w:t>
        <w:softHyphen/>
        <w:t>лей возникает нормальное к поверхности контакта давление,</w:t>
      </w:r>
      <w:r>
        <w:rPr/>
        <w:t xml:space="preserve"> </w:t>
      </w:r>
      <w:r>
        <w:rPr>
          <w:color w:val="000000"/>
        </w:rPr>
        <w:t>которое равномерно распределе</w:t>
        <w:softHyphen/>
        <w:t>но по поверхности сопряжения и является    внешней    нагрузкой. Приближенно   детали   соедине</w:t>
        <w:softHyphen/>
        <w:t>ния (валы и ступицы) относят к толстостенным   трубам,    нагру</w:t>
        <w:softHyphen/>
        <w:t>женным внешним и внутренним давлением. Торцы труб свободны от  нагрузок,   поэтому  попереч</w:t>
        <w:softHyphen/>
        <w:t>ные сечения остаются плоскими. При таких допущениях напря</w:t>
        <w:softHyphen/>
        <w:t>жения в деталях соединений с натягом   можно  определять  по формулам. Эпюры рас</w:t>
        <w:softHyphen/>
        <w:t>пределения в поперечном сече</w:t>
        <w:softHyphen/>
        <w:t>нии   деталей   соединения   нор</w:t>
        <w:softHyphen/>
        <w:t>мальных окружных напряжений σ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 и нормальных радиаль</w:t>
        <w:softHyphen/>
        <w:t>ных  напряжений  σ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</w:rPr>
        <w:t xml:space="preserve"> согласно  решению  Ламе  имеют  вид, показанный на рис. Наибольшие напряжения σ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</w:rPr>
        <w:t xml:space="preserve"> действу</w:t>
        <w:softHyphen/>
        <w:t>ют на поверхности сопряжения деталей, а наибольшие напря</w:t>
        <w:softHyphen/>
        <w:t>жения σ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 действуют на внутренней поверхности охватываю</w:t>
        <w:softHyphen/>
        <w:t>щей детали (ступицы)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06880" cy="387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Если детали изготовлены из одинаковых материалов, обыч</w:t>
        <w:softHyphen/>
        <w:t>но более слабым элементом оказывается охватывающая де</w:t>
        <w:softHyphen/>
        <w:t>таль. Ее рассчитывают на прочность. Для стандартной посад</w:t>
        <w:softHyphen/>
        <w:t xml:space="preserve">ки, подобранной по нагрузочной способности соединения, находя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ст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. Вводя поправку </w:t>
      </w:r>
      <w:r>
        <w:rPr>
          <w:iCs/>
          <w:color w:val="000000"/>
          <w:lang w:val="en-US"/>
        </w:rPr>
        <w:t>U</w:t>
      </w:r>
      <w:r>
        <w:rPr>
          <w:iCs/>
          <w:color w:val="000000"/>
        </w:rPr>
        <w:t xml:space="preserve">, </w:t>
      </w:r>
      <w:r>
        <w:rPr>
          <w:color w:val="000000"/>
        </w:rPr>
        <w:t>находят максимальный расчетный натяг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342390" cy="1816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Используя формулу Ламэ находят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35405" cy="5607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 тогд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85390" cy="4019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Наибольшие эквивалентные напряжения по теории прочности максимальных касательных напряжений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99870" cy="5422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Напряжения не должны превышать предел текучести материала охватывающей детали, в таком случае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106170" cy="3886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СТ"/>
    <w:basedOn w:val="Normal"/>
    <w:qFormat/>
    <w:pPr>
      <w:spacing w:lineRule="auto" w:line="360"/>
      <w:ind w:firstLine="709"/>
      <w:jc w:val="both"/>
    </w:pPr>
    <w:rPr>
      <w:rFonts w:ascii="GOST type A" w:hAnsi="GOST type A" w:cs="GOST type A"/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59:00Z</dcterms:created>
  <dc:creator>Nex</dc:creator>
  <dc:description/>
  <cp:keywords/>
  <dc:language>en-US</dc:language>
  <cp:lastModifiedBy>Nex</cp:lastModifiedBy>
  <dcterms:modified xsi:type="dcterms:W3CDTF">2010-01-14T11:22:00Z</dcterms:modified>
  <cp:revision>33</cp:revision>
  <dc:subject/>
  <dc:title/>
</cp:coreProperties>
</file>