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кзаменационная программа по Деталям Машин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Основные критерии работоспособности и расчета деталей машин.</w:t>
      </w:r>
    </w:p>
    <w:p>
      <w:pPr>
        <w:pStyle w:val="Normal"/>
        <w:jc w:val="center"/>
        <w:rPr/>
      </w:pPr>
      <w:r>
        <w:rPr>
          <w:sz w:val="28"/>
          <w:szCs w:val="28"/>
        </w:rPr>
        <w:t>Резьбовые соединени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Резьбовые соединения, их достоинства и недостатки. Основные детали резьбовых соединений: винт, гайка, шпилька, стопорные устройст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Типы резьб и область из применения. Основные геометрические параметры резьб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Вывод расчетных зависимостей для определения момента сопротивления в резьбе и момента трения на торце гайки или головки болта. Вывод формулы для определения момента в резьбе при силе затяжки F</w:t>
      </w:r>
      <w:r>
        <w:rPr>
          <w:vertAlign w:val="subscript"/>
        </w:rPr>
        <w:t>зат</w:t>
      </w:r>
      <w:r>
        <w:rPr/>
        <w:t xml:space="preserve"> (случай завинчивания). Что называется приведенным коэффициентом трения в резьб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Условия самоторможения винтовой пары. Способы повышения КПД винтовой пар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КПД винтовой пары. Способы повышения КПД винтовой пары. (Вывод формулы для расчета КПД винтовой пары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Распределение осевой силы по виткам резьбы. Конструктивные меры, применяемые для улучшения распределения нагрузки по витка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Расчет на прочность стержня винта, нагруженного силой затяжки и моментом сопротивления в резьб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Расчет резьбовых соединений, нагруженных сдвигающей силой при установке винтов с зазором и без зазор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Расчет резьбовых соединений, нагруженных моментом сил в плоскости стыка при установке винтов с зазором и без него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Расчет резьбовых соединений, нагруженных предварительной силой затяжки и последующей осевой сило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Расчет резьбовых соединений, нагруженных отрывающей силой и опрокидывающим моменто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Материалы резьбовых соединений и допускаемые напря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арные соединени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Сварные соединения: достоинства и недостатки, область применения. Типы сварных швов, виды сварных соединений, виды свар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Стыковые соединения. Расчет соединений, нагруженных растягивающей (сжимающей) силой, изгибающим моментом и силой, действующей совместно с моменто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Сварные нахлесточные соединения. Типы швов. Распределение напряжений по длине флангового ш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iCs/>
          <w:color w:val="000000"/>
        </w:rPr>
        <w:t xml:space="preserve">Расчет нахлесточных соединений, нагруженных </w:t>
      </w:r>
      <w:r>
        <w:rPr>
          <w:color w:val="000000"/>
        </w:rPr>
        <w:t>растягивающей (сжимающей)</w:t>
      </w:r>
      <w:r>
        <w:rPr>
          <w:rFonts w:cs="Arial" w:ascii="Arial" w:hAnsi="Arial"/>
          <w:color w:val="000000"/>
        </w:rPr>
        <w:t xml:space="preserve">  силой, изгибающим моментом, действующим совместно с м</w:t>
      </w:r>
      <w:r>
        <w:rPr>
          <w:color w:val="000000"/>
        </w:rPr>
        <w:t>оментом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Тавровые со</w:t>
      </w:r>
      <w:r>
        <w:rPr>
          <w:color w:val="000000"/>
        </w:rPr>
        <w:t>единения.   Расчет   соединений,   нагруженных силой  и   силой   совместно   с  моменто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color w:val="000000"/>
        </w:rPr>
        <w:t>Допускаемые   напряжения   при  расчете   тавровых   соединений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оединения с натягом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iCs/>
          <w:color w:val="000000"/>
        </w:rPr>
        <w:t>Соединения   с   натягом: достоинства   и  недостатки, область применения.    Способы  получения   соединений   с  натягом. Принцип работы   (передачи нагрузки)   соединения  с натяго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iCs/>
          <w:color w:val="000000"/>
        </w:rPr>
        <w:t>Расчет  соединений  с  натягом, нагруженных осевой  силой, крутящим моментом и  силой,   действующей  совместно  с моменто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С</w:t>
      </w:r>
      <w:r>
        <w:rPr>
          <w:iCs/>
          <w:color w:val="000000"/>
        </w:rPr>
        <w:t>вязь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>давления  на   контактной  поверхности с  расчетным натягом  соедин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По</w:t>
      </w:r>
      <w:r>
        <w:rPr>
          <w:color w:val="000000"/>
        </w:rPr>
        <w:t>нятие  расчетного  и измеренного  натяга. Влияние микронеровностей на  нагрузочную  способность   соединения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color w:val="000000"/>
        </w:rPr>
        <w:t>Требуемая   сила   запрессовки. Требуемая  температура</w:t>
      </w:r>
      <w:r>
        <w:rPr/>
        <w:t xml:space="preserve"> </w:t>
      </w:r>
      <w:r>
        <w:rPr>
          <w:color w:val="000000"/>
        </w:rPr>
        <w:t>нагрева  охватывающей   (охлаждения  охватываемой) детали, для  обеспечения   свободной   сборки  соедин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color w:val="000000"/>
        </w:rPr>
      </w:pPr>
      <w:r>
        <w:rPr>
          <w:color w:val="000000"/>
        </w:rPr>
        <w:t>Напряженное   состояние  деталей  в   соединении  с  натягом. Проверка  проч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Шпоночные соединени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color w:val="000000"/>
        </w:rPr>
        <w:t>Шпоночные   соединения. Достоинства  и  недостатки, область применения. Типы  призматических  шпонок, способы изготовления шпоночных  паз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С</w:t>
      </w:r>
      <w:r>
        <w:rPr>
          <w:color w:val="000000"/>
        </w:rPr>
        <w:t>оединения  призматическими  шпонками: расчет  и конструкц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color w:val="000000"/>
        </w:rPr>
        <w:t>Соединения   сегментными  шпонками:   конструкция  и  расчет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Шлицевые соединени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iCs/>
          <w:color w:val="000000"/>
        </w:rPr>
        <w:t>Шлицевые  соединения. Назначение  и   типы  шлицевых (зубчатых)   соединений,   их  сравнительная  оценка.   Область применения.   Способы  центрирования деталей  шлицевых соединений,   обоснование     выбора   способа   центрирова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Крите</w:t>
      </w:r>
      <w:r>
        <w:rPr>
          <w:color w:val="000000"/>
        </w:rPr>
        <w:t>рий  работоспособности шлицевых   соединений. Метод  расчета  шлицевых   соединени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Выбор допуска</w:t>
      </w:r>
      <w:r>
        <w:rPr>
          <w:color w:val="000000"/>
        </w:rPr>
        <w:t xml:space="preserve">емых  напряжений  для  шпоночных  и шлицевых соединений. </w:t>
      </w:r>
      <w:r>
        <w:rPr>
          <w:iCs/>
          <w:color w:val="000000"/>
        </w:rPr>
        <w:t>Расчет  на  проч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ередач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Общие сведения</w:t>
      </w:r>
      <w:r>
        <w:rPr>
          <w:color w:val="000000"/>
        </w:rPr>
        <w:t xml:space="preserve"> о передачах: назначение, область применения. Краткая классификация передач, их основные характеристики. Принципы работы, кинематика, сравнительная оценка различных типов передач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iCs/>
          <w:color w:val="000000"/>
        </w:rPr>
        <w:t>Контактные напряжения. Виды разрушения, вызываемые контактными напряжениями. Какие передачи рассчитываются по сопротивлению контактной усталости. Формулы  Герца и их использование в расчетах на контактную проч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убчатые передач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color w:val="000000"/>
        </w:rPr>
        <w:t>Зубчатые передачи. Достоинства и недостатки. Основные виды зубчатых передач. Основные параметры зубчатых колес. Передаточное число. Материалы и обработ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iCs/>
          <w:color w:val="000000"/>
        </w:rPr>
        <w:t>Силы в зацеплении цилиндрических прямозубых и косозубых колес. Вывод форму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Основные при</w:t>
      </w:r>
      <w:r>
        <w:rPr>
          <w:color w:val="000000"/>
        </w:rPr>
        <w:t>чины выхода из строя зубчатых колес и методы</w:t>
      </w:r>
      <w:r>
        <w:rPr/>
        <w:t xml:space="preserve"> </w:t>
      </w:r>
      <w:r>
        <w:rPr>
          <w:color w:val="000000"/>
        </w:rPr>
        <w:t xml:space="preserve">расчета для обеспечения работоспособности. (Характер  </w:t>
      </w:r>
      <w:r>
        <w:rPr>
          <w:iCs/>
          <w:color w:val="000000"/>
        </w:rPr>
        <w:t xml:space="preserve">и причины разрушения зубчатых передач. Виды расчета зубчатых передач)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iCs/>
          <w:color w:val="000000"/>
        </w:rPr>
        <w:t xml:space="preserve">Понятие коэффициента расчетной нагрузки для зубчатых передач. Коэффициент концентрации и динамичности нагрузки, их физический смысл: от каких параметров зависят величины этих коэффициентов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iCs/>
          <w:color w:val="000000"/>
        </w:rPr>
        <w:t>Расчет зубьев цилиндрических прямозубых колес на сопротивление контактной усталости (по контактным напряжениям). Вывод расчетной зависимости и ее анализ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iCs/>
          <w:color w:val="000000"/>
        </w:rPr>
        <w:t>Расч</w:t>
      </w:r>
      <w:r>
        <w:rPr>
          <w:color w:val="000000"/>
        </w:rPr>
        <w:t>ет зубьев цилиндрических прямозубых колес на изгибную усталость. Вывод расчетной зависимости на изгибную усталость.</w:t>
      </w:r>
      <w:r>
        <w:rPr>
          <w:bCs/>
          <w:color w:val="000000"/>
        </w:rPr>
        <w:t xml:space="preserve"> (Вывод</w:t>
      </w:r>
      <w:r>
        <w:rPr>
          <w:b/>
          <w:bCs/>
          <w:color w:val="000000"/>
        </w:rPr>
        <w:t xml:space="preserve"> </w:t>
      </w:r>
      <w:r>
        <w:rPr>
          <w:iCs/>
          <w:color w:val="000000"/>
        </w:rPr>
        <w:t>формулы для расчета цилиндрических колес на изгиб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Как опр</w:t>
      </w:r>
      <w:r>
        <w:rPr>
          <w:color w:val="000000"/>
        </w:rPr>
        <w:t>еделяются допускаемые контактные и изгибные напряжения передачи, работающей длительно с постоянной нагрузко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Коэффициент</w:t>
      </w:r>
      <w:r>
        <w:rPr>
          <w:color w:val="000000"/>
        </w:rPr>
        <w:t>, учитывающий форму зуба, его физический смысл, от каких параметров он зависит и как изменяется с изменением числа зубьев и величины смещения инструмента при нарезании зубчатого колес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Особенно</w:t>
      </w:r>
      <w:r>
        <w:rPr>
          <w:color w:val="000000"/>
        </w:rPr>
        <w:t>сти геометрии и условия работы косозубых и цилиндрических передач. Длина линии контакта и распределение нагрузки по длине контак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 xml:space="preserve">Понятие </w:t>
      </w:r>
      <w:r>
        <w:rPr>
          <w:color w:val="000000"/>
        </w:rPr>
        <w:t>"приведенное зубчатое колесо" и приведенное</w:t>
      </w:r>
      <w:r>
        <w:rPr/>
        <w:t xml:space="preserve"> число зубьев </w:t>
      </w:r>
      <w:r>
        <w:rPr>
          <w:color w:val="000000"/>
        </w:rPr>
        <w:t>косозубых цилиндрических колес. Коэффициент, учитывающий форму зуба косозубого цилиндрического зубчатого колес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iCs/>
          <w:color w:val="000000"/>
        </w:rPr>
        <w:t>Особенности расчета косозубых и шевронных колес на сопротивление контактной и изгибной усталости. Чем обуславливается повышение нагрузочной способности косозубых и шевронных передач по сравнению с прямозубыми.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онические зубчатые передач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color w:val="000000"/>
        </w:rPr>
        <w:t>Конические зубчатые передачи, достоинства и недостатки, Область применения. Типы зубчатых колес, основные геометрические параметры конического зубчатого колеса. Передаточное число конической зубчатой передач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Силы, действующие в зацеплении прямозубых конических коле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Особенности расчета конических передач на контактную и изгибную усталость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Особенность расчета на выносливость косозубых передач по сравнению с прямозубы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Определение допускаемых контактных напряжений для расчета зубчатых цилиндрических и конических передач, от каких параметров они зависят. Каким образом при их расчете учитывают переменный режим и срок работ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Способы смазывания зубчатых передач. Типы смазочных материалов и их объе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вячные передач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iCs/>
          <w:color w:val="000000"/>
        </w:rPr>
        <w:t>Червячные  передачи. Достоинства   и  недостатки, область применения. Принцип   действия. Критерии работоспособности (Геометрические и кинематические  зависимости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Ос</w:t>
      </w:r>
      <w:r>
        <w:rPr>
          <w:color w:val="000000"/>
        </w:rPr>
        <w:t xml:space="preserve">новные   параметры  червячных   передач (мощность, </w:t>
      </w:r>
      <w:r>
        <w:rPr>
          <w:iCs/>
          <w:color w:val="000000"/>
        </w:rPr>
        <w:t xml:space="preserve">передаточное число,   </w:t>
      </w:r>
      <w:r>
        <w:rPr>
          <w:color w:val="000000"/>
        </w:rPr>
        <w:t xml:space="preserve">модуль,   межосевое  расстояние)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iCs/>
          <w:color w:val="000000"/>
        </w:rPr>
        <w:t>Основные  геометрические  зависимости.    Геометрия червяч</w:t>
      </w:r>
      <w:r>
        <w:rPr>
          <w:color w:val="000000"/>
        </w:rPr>
        <w:t>ных  передач  без  смещения  исходного производящего   контур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color w:val="000000"/>
        </w:rPr>
        <w:t xml:space="preserve">Червячные  передачи  со  смещением исходного производящего  контура, коэффициенты  смещения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Типы   червяков,   технология изготовления   червяков и червячных  коле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iCs/>
          <w:color w:val="000000"/>
        </w:rPr>
        <w:t>Скольжение в  червячной передаче   (скорость  скольжения), КПД  червячной передачи  вывод  формулы,   анализ расчетной зависимости  и  способы повышения  КПД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Силы  в зацеплении   червячной передач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iCs/>
          <w:color w:val="000000"/>
        </w:rPr>
        <w:t>Причи</w:t>
      </w:r>
      <w:r>
        <w:rPr>
          <w:color w:val="000000"/>
        </w:rPr>
        <w:t>ны  выхода из  строя  червячных  передач  и  критерии</w:t>
      </w:r>
      <w:r>
        <w:rPr/>
        <w:t xml:space="preserve"> их рабо</w:t>
      </w:r>
      <w:r>
        <w:rPr>
          <w:color w:val="000000"/>
        </w:rPr>
        <w:t>тоспособ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Выбор материала  для   червяка  и  венца   червячного  колеса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color w:val="000000"/>
        </w:rPr>
        <w:t xml:space="preserve">Расчет зубьев  червячных  передач  на  сопротивление </w:t>
      </w:r>
      <w:r>
        <w:rPr>
          <w:iCs/>
          <w:color w:val="000000"/>
        </w:rPr>
        <w:t xml:space="preserve">контактной   и изгибной </w:t>
      </w:r>
      <w:r>
        <w:rPr>
          <w:color w:val="000000"/>
        </w:rPr>
        <w:t>усталости. Понятие о расчетной нагрузк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iCs/>
          <w:color w:val="000000"/>
        </w:rPr>
        <w:t>Выбор допускаемых напряжений при расчете червячных передач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iCs/>
          <w:color w:val="000000"/>
        </w:rPr>
        <w:t>Тепловой расчет  и  способы  охлаждения   червячных передач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Способы смазывания черв</w:t>
      </w:r>
      <w:r>
        <w:rPr>
          <w:color w:val="000000"/>
        </w:rPr>
        <w:t>ячных   передач,   типы  смазочных материалов и их объемы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едача винт – гайк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Передача винт-гайка: назначение, достоинства и недостатки, область примен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Передача винт-гайка скольжения, области применения, пример конструкции, критерии оценки работоспособности. Материалы элементов передач. Вывод зависимости для проектного расче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Сравнительная оценка передачи трением скольжения с передачей трением кач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Основные параметры и типы резьб, применяемые в резьбовых передачах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Материалы и виды термических обработок, применяемые для изготовления основных элементов резьбовых передач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Причины выхода из строя резьбовых передач. Критерии расчета передач трением качения и трением скольж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Самоторможение резьбовой передач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iCs/>
          <w:color w:val="000000"/>
        </w:rPr>
        <w:t>Момент завинчивания в резьбовой передаче.</w:t>
      </w:r>
      <w:r>
        <w:rPr/>
        <w:t xml:space="preserve"> </w:t>
      </w:r>
      <w:r>
        <w:rPr>
          <w:iCs/>
          <w:color w:val="000000"/>
        </w:rPr>
        <w:t>Распределение силы и крутящего момента вдоль оси вин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Виды трения и КПД резьбовых передач. Пути повышения КПД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Методы расчета основных элементов резьбовой передачи на прочность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Расчет винтов на устойчивость, методика расче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Принцип схематизации опор винта в резьбовых передачах при расчете его на устойчивость. Пример такой схематизац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iCs/>
          <w:color w:val="000000"/>
        </w:rPr>
        <w:t>Приведенная длина винта резьбовой передачи при расчете его на устойчивость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Гибкость винта. Определение гибкости винта и ее влияние на величину критической силы, действующей вдоль оси вин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Использование объединенного условия прочности и устойчивости сжатых стержней в расчетах резьбовых передач.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Ременные передач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Ременные передачи. Достоинства и недостатки. Геометрические параметры и их влияние на работоспособность передачи. Критерии оценки работоспособности. Передаточное число. Вывод формулы для расчета соотношения сил в ведомой и ведущей ветвях (формула Эйлера). Кривая скольжения. Напряженное состояние ремня (эпюра напряжений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Клиноременная и плоскоременная передачи, сравнение, достоинства и недостатки ременных передач. Конструкция клиновых ремней. Материалы. Геометрические параметры ременных переда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пные передач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Типы приводных цепей. Конструкция и расчет передачи с роликовой цепью. Оценка работоспособности и причины выхода из строя. Достоинства и недостатки цепных передач. Основные параметры цепных передач и их влияние на работу цепной передач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шипники скольжени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Подшипники скольжения, условия работы, характер разрушения. Расчет подшипников, работающих при граничной или полужидкостной смаз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шипники качени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Подшипники качения. Классификация. Достоинства и недостатки в сравнении с подшипниками скольж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Кинематика подшипников кач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Распределение радиальной нагрузки между телами качения в радиальном однорядном шарикоподшипник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Контактные напряжения в деталях подшипни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Причины выхода из строя подшипников кач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Подбор подшипников качения по статической грузоподъемности. В каких случаях подбирают подшипники по статической грузоподъемности.</w:t>
      </w:r>
      <w:r>
        <w:rPr>
          <w:color w:val="000000"/>
        </w:rPr>
        <w:t xml:space="preserve"> </w:t>
      </w:r>
      <w:r>
        <w:rPr>
          <w:iCs/>
          <w:color w:val="000000"/>
        </w:rPr>
        <w:t>(Конструкция шарикового  и роликового  подшипника   качения. Сравнительная  оценка. Определение  эквивалентной нагрузки. Учет режима  нагрузки  при расчете подшипника.    Конструкция  шарикового  и роликового радиально-упорного подшипника. Определение эквивалентной нагрузки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Назначение радиальн</w:t>
      </w:r>
      <w:r>
        <w:rPr>
          <w:color w:val="000000"/>
        </w:rPr>
        <w:t xml:space="preserve">ых   подшипников   качения, </w:t>
      </w:r>
      <w:r>
        <w:rPr>
          <w:iCs/>
          <w:color w:val="000000"/>
        </w:rPr>
        <w:t xml:space="preserve">конструкция. </w:t>
      </w:r>
      <w:r>
        <w:rPr>
          <w:color w:val="000000"/>
        </w:rPr>
        <w:t xml:space="preserve">Подбор этих подшипников по заданным  нагрузке и </w:t>
      </w:r>
      <w:r>
        <w:rPr/>
        <w:t>ресурсу L</w:t>
      </w:r>
      <w:r>
        <w:rPr>
          <w:rFonts w:cs="Arial"/>
          <w:color w:val="000000"/>
        </w:rPr>
        <w:t xml:space="preserve">. </w:t>
      </w:r>
      <w:r>
        <w:rPr>
          <w:iCs/>
          <w:color w:val="000000"/>
        </w:rPr>
        <w:t xml:space="preserve">Изложите порядок расчета  радиального шарикового  подшипника  при действии радиальной  и осевой  силы. Конструкция  и расчет по динамической грузоподъемности шарикового радиального подшипника качения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iCs/>
          <w:color w:val="000000"/>
        </w:rPr>
        <w:t>Конструкция шарикового радиального подшипника</w:t>
      </w:r>
      <w:r>
        <w:rPr/>
        <w:t xml:space="preserve"> </w:t>
      </w:r>
      <w:r>
        <w:rPr>
          <w:iCs/>
          <w:color w:val="000000"/>
        </w:rPr>
        <w:t xml:space="preserve">качения. Условия применения.   Воспринимаемая нагрузка. Определение эквивалентной  нагрузки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iCs/>
          <w:color w:val="000000"/>
        </w:rPr>
        <w:t xml:space="preserve">Назначение радиально-упорных подшипников  качения, конструкция.   Воспринимаемая  нагрузка. Определение эквивалентной нагрузки. Подбор этих подшипников по </w:t>
      </w:r>
      <w:r>
        <w:rPr>
          <w:color w:val="000000"/>
        </w:rPr>
        <w:t xml:space="preserve">заданным нагрузке  </w:t>
      </w:r>
      <w:r>
        <w:rPr>
          <w:iCs/>
          <w:color w:val="000000"/>
        </w:rPr>
        <w:t xml:space="preserve">и ресурсу  </w:t>
      </w:r>
      <w:r>
        <w:rPr>
          <w:color w:val="000000"/>
        </w:rPr>
        <w:t>L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color w:val="000000"/>
        </w:rPr>
        <w:t xml:space="preserve">Назначение </w:t>
      </w:r>
      <w:r>
        <w:rPr>
          <w:iCs/>
          <w:color w:val="000000"/>
        </w:rPr>
        <w:t xml:space="preserve">упорных подшипников качения, конструкция. Подбор этих подшипников по заданным нагрузке и ресурсу </w:t>
      </w:r>
      <w:r>
        <w:rPr>
          <w:iCs/>
          <w:color w:val="000000"/>
          <w:lang w:val="en-US"/>
        </w:rPr>
        <w:t>L</w:t>
      </w:r>
      <w:r>
        <w:rPr>
          <w:iCs/>
          <w:color w:val="000000"/>
        </w:rPr>
        <w:t>. Эквивалентная нагрузка. Как  учитывается режим нагруз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Подбо</w:t>
      </w:r>
      <w:r>
        <w:rPr>
          <w:color w:val="000000"/>
        </w:rPr>
        <w:t>р  подшипников   качения   на   заданный  ресурс при переменных  режимах нагруж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Каким об</w:t>
      </w:r>
      <w:r>
        <w:rPr>
          <w:color w:val="000000"/>
        </w:rPr>
        <w:t>разом в  расчетах  подшипников  качения  на  ресурс учитывается требуемый  повышенный  уровень   надеж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color w:val="000000"/>
        </w:rPr>
        <w:t>Для каких типов подшипников качения определяется эквивалентная  динамическая  радиальная   нагрузка,   а  для каких эквивалентная  динамическая  осевая  нагруз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color w:val="000000"/>
        </w:rPr>
        <w:t>Определение   эквивалентной  динамической радиальной нагрузки</w:t>
      </w:r>
      <w:r>
        <w:rPr/>
        <w:t xml:space="preserve"> </w:t>
      </w:r>
      <w:r>
        <w:rPr>
          <w:color w:val="000000"/>
        </w:rPr>
        <w:t>для  радиальных  шариковых  и  радиально-упорных шариковых  и  роликовых   подшипников   кач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Как в расчетах под</w:t>
      </w:r>
      <w:r>
        <w:rPr>
          <w:color w:val="000000"/>
        </w:rPr>
        <w:t>шипников качения на ресурс учитывают условия эксплуатац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 xml:space="preserve">Для каких условий эксплуатации </w:t>
      </w:r>
      <w:r>
        <w:rPr>
          <w:color w:val="000000"/>
        </w:rPr>
        <w:t>предназначены шариковые радиальные  двухрядные   сферические   подшипники. Воспринимаемая нагрузка и подбор подшипников этого типа по заданным нагрузке и ресурсу L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color w:val="000000"/>
        </w:rPr>
      </w:pPr>
      <w:r>
        <w:rPr>
          <w:color w:val="000000"/>
        </w:rPr>
        <w:t>Особенности определения осевых сил, нагружающих радиально-упорные подшипники качения. Минимальные осевые силы для радиально-упорных регулируемых подшипников качения. Как определить осевые реакции в опорах с учетом этих си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color w:val="000000"/>
        </w:rPr>
      </w:pPr>
      <w:r>
        <w:rPr>
          <w:color w:val="000000"/>
        </w:rPr>
        <w:t>Почему целесообразно конструировать опоры так, чтобы кольцо, вращающееся относительно нагрузки было установлено с натяго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Как изменится расчетный ресурс шарикового подшипника, воспринимающего постоянную радиальную нагрузку, если вращение внутреннего кольца заменить вращением наружного кольца с той же частото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Какие подшипники могут использоваться в фиксирующих опорах. Изобразите конструкцию одного из них. Подбор подшипников этого типа по заданным нагрузке и ресурсу L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iCs/>
          <w:color w:val="000000"/>
        </w:rPr>
        <w:t xml:space="preserve">Назначение роликовых радиальных подшипников с коротким цилиндрическим роликом, воспринимаемая нагрузка, конструкция. Подбор этих подшипников по заданным  нагрузке и ресурсу </w:t>
      </w:r>
      <w:r>
        <w:rPr>
          <w:color w:val="000000"/>
          <w:lang w:val="en-US"/>
        </w:rPr>
        <w:t>L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color w:val="000000"/>
        </w:rPr>
        <w:t>Понятие статической грузоподъемности подшипников качения. Определение эквивалентной статической радиальной нагрузки для радиальных и радиально-упорных подшип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фты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Приводные муфты, назначение и краткая классификац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Основные характеристики муфт. Расчетный момент приводных муфт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Назначение глухих муфт. Пример конструкции глухой муфты, ее назначение, свойства и расчет. Приведите пример и метод расчета фланцевой (поперечно-свертной) муфт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Жесткие компенсирующие муфты: назначение и область применения. Какие ошибки изготовления и сборки и каким образом компенсируют эти муфты. Пример конструкции жесткой компенсирующей муфты, ее назначение и расчет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Упругие муфты: назначение и область применения. Типы упругих элементов. Характеристика упругих муфт. Каким образом упругие муфты компенсируют несоосность валов.</w:t>
      </w:r>
      <w:r>
        <w:rPr>
          <w:rFonts w:cs="Courier New" w:ascii="Courier New" w:hAnsi="Courier New"/>
          <w:i/>
          <w:iCs/>
          <w:color w:val="000000"/>
          <w:sz w:val="19"/>
          <w:szCs w:val="19"/>
        </w:rPr>
        <w:t xml:space="preserve"> </w:t>
      </w:r>
      <w:r>
        <w:rPr>
          <w:iCs/>
          <w:color w:val="000000"/>
        </w:rPr>
        <w:t>Пример конструкции упругой муфты, ее</w:t>
      </w:r>
      <w:r>
        <w:rPr/>
        <w:t xml:space="preserve"> </w:t>
      </w:r>
      <w:r>
        <w:rPr>
          <w:iCs/>
          <w:color w:val="000000"/>
        </w:rPr>
        <w:t>назначение. Методика расчета. Приведите схемы муфт с резиновыми упругими элементами. Достоинства и недостатки этих муфт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Сцепные муфты: назначение, область применения. Основные требования, предъявляемые к сцепным муфтам. Фрикционные муфты: принцип работы, область применения. Пример конструкции дисковой муфты, методика расче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Предохранительные муфты: назначение, область применения. Основные требования, предъявляемые к предохранительным муфтам. Пример конструкции и метод расчета муфты с разрушающим элементо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Пример конструкции фрикционной муфты, ее назначение и расчет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СТ"/>
    <w:basedOn w:val="Normal"/>
    <w:qFormat/>
    <w:pPr>
      <w:spacing w:lineRule="auto" w:line="360"/>
      <w:ind w:firstLine="709"/>
      <w:jc w:val="both"/>
    </w:pPr>
    <w:rPr>
      <w:rFonts w:ascii="GOST type A" w:hAnsi="GOST type A" w:cs="GOST type A"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27:00Z</dcterms:created>
  <dc:creator>Nex</dc:creator>
  <dc:description/>
  <cp:keywords/>
  <dc:language>en-US</dc:language>
  <cp:lastModifiedBy>Nex</cp:lastModifiedBy>
  <dcterms:modified xsi:type="dcterms:W3CDTF">2010-01-15T17:47:00Z</dcterms:modified>
  <cp:revision>25</cp:revision>
  <dc:subject/>
  <dc:title/>
</cp:coreProperties>
</file>